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Menu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ture Gu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yan Fe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0/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features of the new Standard Menu Manager interface to the Character Windows (CW)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ystem replaces the old CW menu commands with a new API similar to that of Windows which isolates the application writer from the structure and allows menus to be modified dynamic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General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list of the features of the Standard Menu Manager.  Please see the Interface section for detailed description of these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ynamic menu modification is simpl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ulti-line menubars supported transpar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ierarchal and Pop-up menu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crolling menus supported if menu is larger than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pplication definable data space within item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pplication definable string function for far strings or dynamic string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pport for Kana accelerators in DB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nubar no longer has to be on top line of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evious menu system still available via #if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 C Structure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nu system makes use of two basic structures to describe the menu tree.  They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MTM</w:t>
        <w:tab/>
        <w:t>hmtm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Disable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Checke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Separato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String: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Help: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MenuBreak: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ille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ORD</w:t>
        <w:tab/>
        <w:t>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ORD</w:t>
        <w:tab/>
        <w:t>cw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MTM</w:t>
        <w:tab/>
        <w:t>hmtm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rgwExt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MTM **HM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se structures are for information only, and should not be access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Next: next item in linked list of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isabled: a flag which tells whether or not the item is enabled.  If the item is disabled and has an attached menu, the menu can still be pulled down, but all items on it will appear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hecked: TRUE if the item has a check 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eparator: TRUE if the item is a menuitem sepa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tring: TRUE if the item contains the string withi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Help: TRUE if the menu is a special help menu, which will be right justified on the menu bar.  Only one help menu should be on any line of the menubar, and the help menu should be the last item in the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enuBreak: TRUE if this menu will force the start of a new line in the menubar.  This way the application can control the various lines on the 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 the string ID number which is sent to SzFromSid to get the string; used if fString is FALSE.  The default interpretation is that this value is a near pointer to a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String: the number of words to skip before the string is found; used if fString is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the item ID number passed to WM_COMMAND messages and used to locate the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Sub: the menu attached to this item; NULL indicates no sub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wExtra: extra data for use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emory, a menu consists of handle to an MTM with the menubar title and ID information, if wanted.  This item contains a handle to a linked list of MTM structures, which are the items of the menu.  Any one or all of these MTMs may either be a terminal item, or a menu in itself, with its own list of items.  Menubars, menus, hierarchal menus, and popup menus are all treated identically.  The only difference is that the topmost item is either set with InitMenu, part of a menubar, part of another menu, or just floating,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 Item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hown above, there are two possible methods of storing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item: the string is physically copied into the structure after the reserved number of words.  This is marked by fString TRUE.  cwExtra is set to the reserved number of words so that the string can be found quick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ing id#: sid contains a value which is passed to SzFromSid to get the string.  This is used if fString is FALSE.  The internal SzFromSid stub just returns sid, assuming it is a pointer to th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both cases the string will be of the form "Cu~t\tDel", where the character after the tilde is hilighted as the menu accelerator, and the characters after the tab will be right-justified to designate the keyboard accelerator for the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Kanji versions, the format is "~RK/Cut\tDel".  The character 'K' is the Kana accelerator, which will be displayed if the global fKanaAccel is TRUE; otherwise 'R', the Roman accelerator, is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4 Item 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nu item ID 0xFFFF (idSysMenu) is reserved for system use.  It is used for VAP commands and other system work.  The application should never receive a message about a menuitem with an ID of 0xFF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Changes to CW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New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W API calls will be added for the main application to interface to the S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1 HmtmAdd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AddItem(hmtmMenu, idBefore, sid, idNew, cwExtra, w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wExt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mtmMenu parameter is the handle to the menu to be edited.  The new item will go before the item with ID# idBefore; if idBefore is idNil, it goes at the end.  The values of sid, idNew, and cwExtra describe the new item.  They represent the string ID, the item ID#, and the number of extra words to allocate respectively.  The basic action MF_ values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to specify the string ID are cover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STRING - this signifies that sid must be a near pointer to a string.  The string will be copied into the item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SID - in this case sid is a value used by the application to get the string.  If the function SzFromSid is not supplied, the default function will assume that sid is a pointer to a string.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initial state of the item can be specifi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SEPARATOR - The item is a menu sepa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ENABLED - The item is enabled.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DISABLED - The item is disabled and gre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UNCHECKED - The item is unchecked.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CHECKED - The item has a check 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HELP - The menu will be right justified on the 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MENUBREAK - The menu will be at the start of a new row on the 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2 Delete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DeleteItem(hmtmMenu,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mand takes an item and deletes it.  If the item is a menu, the menu will not be deleted; at present, all items must be deleted individ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3 OpenPopup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OpenPopupMenu(hmtmMenu, axLeft, ay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ax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 ay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takes the menu specified by hmtmMenu and puts it up on the screen.  The system will attempt to draw the menu with the top left corner at (axLeft,ayTop).  If this would cause the menu to fall off the right side of the screen, then the menu is placed flush to the right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4 CchGetMenu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GetMenuString(id, pch, cch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copy up to cchMax bytes from the string in item id to the buffer pointed to by pchString.  The number of characters actually copied is returned by the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5 HmtmFindExtern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FindExternId(hmtm,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xtension of the standard HmtmFindId will search for items not in the present menubar.  It will do a recursive search of all submenus of hmtm.  This allows modification of items in popup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6 HmtmFindFlat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FindFlatId(hmtmMenuba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version of the standard HmtmFindId will search for items only in hmtmMenubar, and not in any of its sub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 Modified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mmands are direct replacements of some of the commands in the old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1 Init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InitMenubar(pwnd, hmtm, parc, dax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C pa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ax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Menubar replaces the old InitMenu command, with added functionality.  The pwnd is the same as before, the hmtm is now a handle to the menubar, the parc contains the rectangle in which the menubar is to be drawn, and daxSpace contains a number (0 to 3) which represents the number of spaces between items on the bar.  On return from the function, parc is modified to contain the real rectangle the menubar fills.  This is to give the application knowledge about how may lines the bar takes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2 HmtmFin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FindI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FindId replaces the old FindMenuItem, and is almost identical to it in function.  However, HmtmFindId could return a menu ID# as well as an item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 Application Suppli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1 SzFrom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FromSid(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is supplied by the application if it wants special treatment for String ID's.  Normally the SID is interpreted as a near pointer to a zero-terminated character string.  If the application supplies this command, it will be passed sid for every DrawItem command, and should return a pointer to a zero-terminated string which will be drawn in the menu item.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2 QuickHelp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QuickHelpSz(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is used to implement the single-line help feature for system menu items.  If a item with idSysMenu is hilited, instead of the WM_MENUCOMMAND message coming up, this command will be called with a pointer to the text to be placed on the status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Accelerator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keyboard accelerators are no longer part of the menubar, they must be set up separately.  Two commands have been added to do this.  Also, a minor change in the format has been made to the accelerator table.  The first value is now a dummy value which contains two pieces of data: the vkey value contains a hash value equal to the negation of all the other vkey's in the list ORed together, and the idItem is interpreted as a handle to another accelerator table in a linked list.  A null link is the end of the list.  The vkey value is used to quickly determine whether the table in question could possibly contain the key.  Both of these pieces of data are calculated by AddAccel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AddAccel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AddAccelTable(prgmpvkey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PVKEYID **prgmpvkey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add a new accelerator table to the beginning of the present list.  The first entry is modified to contain the hashed vkey and the handle to the table that was in the front.  Note: since the new table is added to the front, the most recently added tables take precedence over the older ones.  If prgmpvkeyid is NULL, this wi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2 DeleteAccel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DeleteAccelTable(prgmpvkey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PVKEYID **prgmpvkey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moves a table from the list.  The handle is not deallocated, it is just disconnected from the list.  Any invalid value is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c.6. Changes to WndPr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WM_INITMENUPOPUP, WM_COMMAND, and WM_MENUSELECT, in the LOWORD(lParam) value, any pointer to a menu item or menu is replaced with the handle to the item.  This replacement also occurs in the Help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Menu Creation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reate the following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w:t>
        <w:tab/>
        <w:tab/>
        <w:tab/>
        <w:t>Edit</w:t>
        <w:tab/>
        <w:tab/>
        <w:tab/>
        <w: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w:t>
        <w:tab/>
        <w:tab/>
        <w:tab/>
        <w:t>Undo</w:t>
        <w:tab/>
        <w:tab/>
        <w:tab/>
        <w:t>*Hil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w:t>
        <w:tab/>
        <w:tab/>
        <w:tab/>
        <w:t>-------</w:t>
        <w:tab/>
        <w:tab/>
        <w:tab/>
        <w:t xml:space="preserve"> Color:</w:t>
        <w:tab/>
        <w:t xml:space="preserve"> Bl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w:t>
        <w:tab/>
        <w:tab/>
        <w:tab/>
        <w:t>Cut</w:t>
        <w:tab/>
        <w:tab/>
        <w:tab/>
        <w:tab/>
        <w:t xml:space="preserve"> B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As...</w:t>
        <w:tab/>
        <w:tab/>
        <w:t>Copy</w:t>
        <w:tab/>
        <w:tab/>
        <w:tab/>
        <w:tab/>
        <w:t xml:space="preserve"> G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Paste</w:t>
        <w:tab/>
        <w:tab/>
        <w:tab/>
        <w:tab/>
        <w:t xml:space="preserve"> Cy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it</w:t>
        <w:tab/>
        <w:tab/>
        <w:tab/>
        <w:t>Erase</w:t>
        <w:tab/>
        <w:tab/>
        <w:tab/>
        <w:tab/>
        <w:t xml:space="preserve"> 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Demo...</w:t>
        <w:tab/>
        <w:tab/>
        <w:tab/>
        <w:tab/>
        <w:tab/>
        <w:tab/>
        <w:t xml:space="preserve"> Magen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xml:space="preserve"> Ye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Wh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t of commands should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AddItem(hmtmMenu, wId, sid, wIdNew, cwExtra, w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Menubar = HmtmAddItem(NULL, NULL, NULL, midMenubar,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FileMenu = HmtmAddItem(hmtmMenubar, NULL, "~File", midFile,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New", midNew,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Open...", midOpen,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Save", midSave,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Save ~As...", midSaveAs,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NULL, 0, 0, MF_SEPA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E~xit", midExit,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A~bout Demo...", midNew,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EditMenu = HmtmAddItem(hmtmMenubar, NULL, "~Edit", midEdit,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EditMenu, NULL, "~Undo", midUndo,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EditMenu, NULL, NULL, 0, 0, MF_SEPA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EditMenu, NULL, "~Cut", midCut,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EditMenu, NULL, "C~opy", midCopy,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EditMenu, NULL, "~Paste", midPaste,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EditMenu, NULL, "~Erase", midErase,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TextMenu = HmtmAddItem(hmtmMenubar, NULL, "~Text", midText,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TextMenu, NULL, "~Hilite", midHilite, 0, MF_ENABLED|MF_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ColorMenu = HmtmAddItem(hmtmTextMenu, NULL, "~Color", midColor,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Black", midBlack,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Bl~ue", midBlue,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Green", midGreen,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Cyan", midCyan,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Red", midRed,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Magenta", midMagenta,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Yellow", midYellow,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White", midWhite, 0, MF_ENABLED|MF_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Menubar.axLeft = arcWindow.axLeft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Menubar.ayTop = arcWindow.ayTop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Menubar.axRight = arcWindow.axRight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Menubar.ayBottom = arcWindow.ayTop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Menu(pwndMain, hmtmMenubar, &amp;arcMenuba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unlike Windows, this system is built from the top down: the menubar first, then the menus, then the items on the menus.  Also, if the application uses the old wParamUser variable, then the cwExtra value (0 in this example) should be set to 1 to give one word of free space.  That word must be set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Proposed Extensions to Menu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dditions will possibly be in a future version of the menu manager, but have not yet been written into th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column menus, using MF_MENUBREAK to go between colu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erly handled mouse action in scrolling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ay before submenu appears when in mouse mod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 17 / 88 (1.10) [BK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Draft propo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 27 / 88 (1.11) [BK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ures simplified, menu ID#'s returned, API simplified, handles for accelerator tables,  Kana info moved into string, and example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 15 / 88 (1.12) [BK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nup of AddItem description, addition of extensions section, fHelp added, fEnabled changed to f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 16 / 88 (1.20) [BK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ngarian names fixed, more parameters for InitMenu[bar], fSubMenu removed, scrolling menus ad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General Features</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mplementation</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C Structures Used</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Setup</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Item String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Item ID#'s</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hanges to CW API</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New Commands</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 HmtmAddItem</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2 DeleteItem</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 OpenPopupMenu</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4 CchGetMenuString</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5 HmtmFindExternId</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6 HmtmFindFlatId</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Modified Commands</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 InitMenubar</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2 HmtmFindId</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Application Supplied Procedures</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1 SzFromSid</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2 QuickHelpSz</w:t>
        <w:tab/>
        <w:t>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ccelerator Tables</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AddAccelTable</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DeleteAccelTable</w:t>
        <w:tab/>
        <w:t>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Changes to WndProcs</w:t>
        <w:tab/>
        <w:t>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enu Creation Example</w:t>
        <w:tab/>
        <w:t>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Proposed Extensions to Menu Manager</w:t>
        <w:tab/>
        <w:t>8</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M Feature Guide</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2-16T00:00:00Z</dcterms:created>
  <dc:creator/>
  <dc:description>Still volatile</dc:description>
  <cp:keywords>Menu</cp:keywords>
  <dc:language>en-US</dc:language>
  <cp:lastModifiedBy>BKF</cp:lastModifiedBy>
  <dcterms:modified xsi:type="dcterms:W3CDTF">1988-10-18T00:00:00Z</dcterms:modified>
  <cp:revision>0</cp:revision>
  <dc:subject/>
  <dc:title>w Standard Menu Mana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02.00</vt:lpwstr>
  </property>
</Properties>
</file>