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US"/>
        </w:rPr>
      </w:pPr>
      <w:r>
        <w:rPr>
          <w:lang w:eastAsia="en-US"/>
        </w:rPr>
        <w:t>Changes to NTGDI synchronization primitiv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TGDI’s treatment of semaphores has been cleaned up, and abstracted from kernel-mode primitives. In the new version, there are only two types of synchronization object - the fast mutex and the semaphore. As with the old interface, this new interface is for GDI’s internal use only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se changes are going into the ntgdi2 tree, and will appear some time after Beta 2.</w:t>
      </w:r>
    </w:p>
    <w:p>
      <w:pPr>
        <w:pStyle w:val="Heading2"/>
        <w:rPr>
          <w:lang w:eastAsia="en-US"/>
        </w:rPr>
      </w:pPr>
      <w:r>
        <w:rPr>
          <w:lang w:eastAsia="en-US"/>
        </w:rPr>
        <w:t>Semaphor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following functions/macros have been removed or renamed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semCreate, hsemCreateTracked, hsemDestroy, hsemDestroyTracked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ACQUIRESEM, VRELEASESEM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VACQUIREDEVLOCK, VRELEASEDEVLOCK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itializeGreResource, AcquireGreResource, ReleaseGreResource, DeleteGreResourc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following types, previously used for semaphores, have also been removed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ERESOURC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_EXCLUSIVE_RESOURC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replacement interface matches the exported EngXXXSemaphore() functions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SEMAPHORE GreCreateSemaphore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AcquireSemaphore(HSEMAPHOR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ReleaseSemaphore(HSEMAPHORE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DeleteSemaphore(HSEMAPHORE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There are also non-tracked versions of the create and delete functions; these are meant only for creating/deleting semaphores used in pool-tracking and semaphore-tracking code.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interface of class SEMOBJ has not changed.</w:t>
      </w:r>
    </w:p>
    <w:p>
      <w:pPr>
        <w:pStyle w:val="Heading2"/>
        <w:rPr>
          <w:lang w:eastAsia="en-US"/>
        </w:rPr>
      </w:pPr>
      <w:r>
        <w:rPr>
          <w:lang w:eastAsia="en-US"/>
        </w:rPr>
        <w:t>Fast mutexes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cquireFastMutex/ReleaseFastMutex and PFAST_MUTEX have been changed to the following interface: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HFASTMUTEX GreCreateFastMutex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AcquireFastMutex(HFASTMUTEX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ReleaseFastMutex(HFASTMUTEX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reDeleteFastMutex(HFASTMUTEX)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lass MUTEXOBJ was found to actually use semaphores – i.e. its name is misleading, and it is functionally identical to SEMOBJ. So MUTEXOBJ has been removed, and code has been changed to use SEMOBJ instead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2:49:00Z</dcterms:created>
  <dc:creator>Andrew Godfrey</dc:creator>
  <dc:description/>
  <dc:language>en-US</dc:language>
  <cp:lastModifiedBy>Andrew Godfrey</cp:lastModifiedBy>
  <dcterms:modified xsi:type="dcterms:W3CDTF">1998-07-28T17:58:00Z</dcterms:modified>
  <cp:revision>7</cp:revision>
  <dc:subject/>
  <dc:title>Recent changes to GDI semaphores and mutexes</dc:title>
</cp:coreProperties>
</file>