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go Documen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 June 1992</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LEGO THEORY</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GO stands for List of Extraneous Graphical Objects, although current implementations allow LEGO's to contain text as well as graphical objects the name remains because of historical reasons which date all the way back to late last week.</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GOs are essentially a way to implement a RAM based Metafile to aid in printing to printers which require banding to be fast.  All of your GDI calls are actually made through a EcSaveLego, which either adds your Lego to a long list its creating, or prints it out immediately if the printer you are using doesn't actually support Banding.  Once the page has been completed a call is issued to the EcPrintNewPage routine which then iterates through the bands and then interates through the legos (one time for each band) printing only those which belong in the current band (obtaining said information from the BANDINFO call).</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LEGO IMPLEMENTATIO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ullet currently supports five types of LEGOs, otypLine, otypBlackBox, otypOle, otypText, and otypHolder.  All legos have a rectangle associated with them which contains the section of the page that the object to be drawn will fit in, This rectangle is absolute, i.e. otypBlackBox will fill this rectangle, so specifiying the whole page for each object is not a good ide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all to EcSaveLego has several parameters, and looks like thi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cSaveLego(  PRINTI *, RC, OTYP, PV, CCH, HFNT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irst parameter is Bullets Printer Info struction which contains the handles for all the current fonts, as well as their TXM's, and other information like the DC for the current printer.  The RC is the bounding rectangle for the LEGO, the OTYP is the LEGO's object type.  The PV is a pointer to some information which is dependant on the OTYP. The CCH and the HFNT are for otypText only at this point, and are the number of characters to be output and the HFNT for that tex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s and their handling</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OTYP's of otypLine and otypBlackBox are handled by checking a few things, first off the PRINTI structures sSupportsDrawPatRect element is checked, if it is' non-zero these elemets are drawn in the TextBand, when it's Zero these elements are drawn in the Graphics band.  They are drawn when the BandRect intersects the PLEGO-&gt;RC for the element in questi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SupportsDrawPatRect element tells us weather we are printing to a printer which supports the Draw Pattern Rect escape, which is a direct call to the printer driver to produce a filled rectangle on the page.  Basically, because it only happens on PCL printers, it produces a PCL command to draw a filled rectangle, All PCL commands must occur in the text band.  In this case the Black Box is a filled black rectangle, and the Line is a filled black rectangle with a height of one pixel.  If the sSupportsPatRect is zero we will just use standard GDI calls to do the drawing, which must happen in the graphics band. For these OTYP's, the PV, CCH, and HFNT elements have no meaning</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OTYP of OLE must be drawn in both bands, because an OLE object is just a metafile, which may contain both text and graphics, since we don't know what it contains (And in actual fact, I don't think we could find out) we print it anytime it's rectangle is intersected, and we are in a Text or Graphics band.  Note: Some printers have bands which contain nothing, we don't know why.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we finish drawing a page the OLE object is destroyed, the PV element of an otypOle is a pointer to the OLE object used for drawing it, and destroying it when we are finishe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or otypText we store a pointer to the string (in PV) and the number of characters to print (CCH), as well as the font to print in (HFNT).  Once a text string has printed the PV is NOT destroyed, this is so that all of your text can be in one big buffer, and you can just issue pointers into it, instead of creating a lot of little allocations for each line of text.  Text is only printed in the TextBand.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otypHolder object produces no output, it simple hangs on to a HCH for all the otypText's we have, and free's this when the page is finished, so if you have one text buffer that spans multiple pages you would only put in the otypHolder when you were finished referencing the block.</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