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/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Microsof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Copyright (C) Microsoft Corporatio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VE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5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 is an external MS-DOS comman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S-DOS version number will be repor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user application. This will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 for a specific version of MS-DO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able has been included as part of the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user's boot disk. SETVER will upd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next time and times thereafter, that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the updated version table will be in effect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version table will no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boots using the updated vers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is 512 bytes set aside fo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but Ericst may want to up it in the near fu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ight now I wouldn't mention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table will hold. Right now it will hol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able:</w:t>
        <w:tab/>
        <w:t>SETVER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ntry:</w:t>
        <w:tab/>
        <w:t>SETVER [D:] name.ext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entry:</w:t>
        <w:tab/>
        <w:t>SETVER [D:] name.ext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help</w:t>
        <w:tab/>
        <w:t>SET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is the drive containing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ext is the executa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NN is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LETE is any combination of /D -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ble is being updated and there are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sion table successfully upd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ersion table is only being displayed it wi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200.BIN    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.EXE  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.EXE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NODE.EXE  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 a: excel.ex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add a new entry in the table for EXC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ersion table on drive A: and will tell DO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MS-DOS version number 4.01 to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</w:t>
        <w:tab/>
        <w:t>a: excel.exe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delete the EXCEL.EXE entry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list the contents of the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cause the SETVER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n u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Invalid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Invalid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Insuff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Invalid version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Specified entry was not foun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MS-DOS system fi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Invalid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oo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Error reading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Version table is corrupt i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Specifed MS-DOS system files do not support a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Insuffient space in version table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Error writing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n invali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n invalid file nam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able entry. Possible causes a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did not follow standard MS-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or was a reserved MS-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suff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insuffient memory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version number format must be 2.11 -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version number was specified.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are that the specified version numb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format or it was less than 2.1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Specified entry was not found in the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ed to delete an entry which was not 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File MSDOS.SYS not found on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which does not conta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valid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Too m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ed too many command line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ecifing both a version number and the /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Mis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entered a file name but forgot to inclu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number or the /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Reading MS-D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n error trying to read the system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rive. Possible cause is that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ntai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Version tab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as detected in the version table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ble. The user should replace the system fi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System files on the specifed drive do not support a 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pecified a drive which contains MS-DO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t not version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nsuffient space in version table fo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table on the specified drive is full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ome entries from the tab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o be sure of room for the new entry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at the entry that is deleted ha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as long as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Writing MS-D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n error while trying to write the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able. This would be caused by a ba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