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DE REVIEW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ode review 12/11/90, 12/12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the order of the entries in the automatically-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pec, and remove extraneous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standards documents for the naming convention for 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BenG's style for function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NetCmd to see whether API arguments are expected to alread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ized.  If so, we can remove CanonUserName and renam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zUsername to pszCanonUser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.hxx p2 in comment:  convert non-alpha/non-DBCS ch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netlib's isalpha; if there is none, isolate string-handl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erate file (consult William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SSUE to BUG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ngarian:  use "usError", "nTem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stack size requirements in CDD, referencing requir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odules called by the profil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SHORT rather than short (define if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d on the entry in the Logon C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 UserProfileQuery into UserProfileQuery, UserProfileE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D should say how to handle case where use is logged on to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 bDefault parameter to b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we do under LM21 where homedir cannot be UNC under DOS?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M21, always use profile on local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time cost of UserProfil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:  At present, when a user cannot connect to some device D: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rofile, the only way to remove D: from the profil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D: to something else and then disconnect.  Is there a bette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ndle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stack space requirements of canonicalization routines (if still 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of general.cxx which does not compile under LM30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BUGged until this is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use OLDPATHS in canonic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call to sprintf, replace with strcpyf/strcatf.  (Can w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sprintf under Windows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Wi:  Before and after each test, check heap status with Heap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centralized wrappers for mkdir(), remov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calling APIs with bad parameter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