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 Installer (osinst.exe) is a firmware based progra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ndor. It resides in the system partion of any instal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os\&lt;os&gt; directory.  The purpose of the OS inst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the operating system from the install media and run the 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hich completes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 Installer is invoked by the arc installer in a multi-pha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can also be invoked from the firmwar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OS INSTALLER SET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 Installer achie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rmines the instal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rmines the type of system we are installing (R3000/R4000/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if the system is supported on the instal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rmines the system partition to be prepared to boot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ies over the operating system loader to the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the vendor arc id and sees if we have vendor specifi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</w:t>
        <w:tab/>
        <w:t>Indicates this in a DriverPath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loader. (for the first version, since we have no vend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, this need no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ts up the environment variables and arguments exp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loader and invokes it from the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 Installer expec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 following environment variables have been alread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ystem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onso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Consol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WSearch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fault ConsoleIn and ConsoleOut have already been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through descriptor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etEnvironmentVar and SetEnvironmentVar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NT level functions to get/set NV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LGORITHM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eck to see that dependencie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mware variables required have been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heck the validity of the Install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termine the install media from the argv[0]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tem partition exists on instal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te the INF file for the os installation (\os\&lt;os&gt;\&lt;os&gt;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heck to see that the install is supported on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termine the type of system we are running on by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tree tha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d in the supported systems on the install medi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systems]" section.  Valid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R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e if install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termine the system partit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d the SystemPartition environment variable.</w:t>
        <w:tab/>
        <w:t>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tries here, determine the right one to use b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\os\&lt;os&gt; directory on these.  If there are still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, then ask the us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opy the OS Loader to the system partition and update en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copied to the \os\&lt;os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ppend the current OS Loader arc path onto the current O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ronment variable and set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Determine the "DriverPath" environment variable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d the system vendor arc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amine the \os\&lt;os&gt;\&lt;os&gt;.inf file for any special boo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this system vendor on the current processo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R3000Vendor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1ID,"arc path of special drivers for Vendor1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2ID,"arc path of special drivers for Vendor2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nID,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R4000Vendor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LPHAVendor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et up arguments, environment buf for osloader and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 up arguments, these are variables just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load.  No semicolon separated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oa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oad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o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t up envp.  The value of the variables are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, and may have several semi-colon sepa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oa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Lo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W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oke the OSLoader from the SystemPart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