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 Glass and Bob Ri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Disk Performance Monitor - DiskPerf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 disk performance driver will be loaded and initialized afte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evice drivers in the system. It will then attach to all devi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tions, including partition 0 (whole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NT IO layered design, this single driv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all disk activity in a system and will save the time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trol support to all of the disk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performance will be measured for each logical volume (ie parti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counts will be kept for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performance driver will support the following devic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DISK_PERFORMA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_INTEGER Bytes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_INTEGER Bytes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_INTEGER Rea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_INTEGER Wri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Read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Writ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Queue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ISK_PERFORMANCE, *PDISK_PERFORM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Read, BytesWritten - Separate counters will be kept for I/O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and to each drive. The drive is the cumulati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on the drive plus the RAW accesses.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 control is called with the device object of part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f a logical volume you will get the appropriate result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lling the device control for partition 0 (whole disk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ecurity access (workstation manager,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will roll over on the 2**64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Time, WriteTime - This is a count of the total time sp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. The byte count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hroughput. This measure is calculated by timestamping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received by the disk performance driver and timestam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completed. We could add minimum and maximum here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ount, WriteCount - These counters keep track of the number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RPs)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length - Jeff suggested that the way to keep track of this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the outstanding requests to a partition or drive.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free space within a partition, this is a measure that filesyste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rovide. The disk device drivers have no concep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performance driver will use IoAttachDevice to insert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all driv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