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E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VERVIEW OF THE COMPI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INPUT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L compiler (MIDL) takes as input, Interf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 written in the Microsoft Interface Defint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containing the statements i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IDL" extension (called the IDL file). In addition an Att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with the ".ACF" extension (called the ACF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so used for input after the IDL fil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THE COMPIL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is organised into 4 distinct passes m1,m2,m3,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aning midl 1, midl 2 and so on...). The responsib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arious pass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 : Parsing the id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 : Parsing the acf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 : optimis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 :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a driver program handles parsing of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pending upon the user specified options, invokes th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g picture for the compil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OUTPUT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rom the MIDL compiler is a set of ".c" and ".h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stub routines and prototypes. These fil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with the client modules of the app and ser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DL</w:t>
        <w:tab/>
        <w:t>will produce</w:t>
        <w:tab/>
        <w:t>: app_c.c and app_c.h for cli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 app_s.c and app_s.h for ser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 LOOK AT THE COMPIL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THE COMPILER DRIVER (m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PASS1 (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1 (m1) of the compiler is a parsing pass the input 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tream of token produced by the lexical analyser (lexer)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components of m0 thus, are the parser and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xer is encapsulated in a function called yylex(). The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by the parser to supply tokens as and when nee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hand-coded lexer which operates off a state-transi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from state 0 , the lexer accepts a character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on to a new state depending upon the character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s till a whole token has been recognised. White spac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wlines are ignored by the lexer. Tokens returned by the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keywords, identifiers, numeric and string const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hich form the syntax of the IDL. Keyword recog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sponsiblity of the lexer. A keyword is recogni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 intially. A preallocated keyword tab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 between keywords and identifiers. If an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keyword table it is returned as a keyword by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is automatically generated by the yacc pars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put to the parser generator is a source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ar productions for the IDL . The output is a ".c"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parsing tables along with the driver 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. The parser is encapsulated in a function called yy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of recognition of a valid syntactic construc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s of grammar rules specified in the grammar file (grammar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spersed with the grammar rules are action routin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d by the compiler writers and which are execut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ion that they are in get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 from parsing, m0 is responsible for building the typ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 data base  and the symbol table. The process of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graph and the symbol table is described elsewhere (WHERE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e it to say that as and when productions are recogni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graph and symbol table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ypes are defined, they also get entered in the typ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data base contains reference counts which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age of the type and are useful in determining th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shalling that the type will undergo. Type sub-graph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cedures (loosely classified as signatures) also get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PASS2 (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2 is responsible for parsing the ACF file. This proces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L parsing. The m0 checks for the presence of an AC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kes pass 2 (m2)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for pass2 also is generated by the parser gen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lexical analyser is used even for pass 2. Since the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 generates the parser function yyparse(),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 clash with the m1 parse. The proposed scheme for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ame clash is to redefine yyparse as (say) yy2parse and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naming any global variables belonging to the parser modul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 which is included when the generated parser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2 verifies that the acf conforms to the syntax and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DL. m2 acts on the type graph generated by m1 and qualif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attributes collected from the acf. No new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troduced by 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PASS3 (m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3 is the optimisation pass. This pass determines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shalling a type or a procedure will undergo. Working of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ase, m3 determines how types and procedures will be marsh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e optimisation are described in chapter (WHERE??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PASS4 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4 generates the stub code and include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is pass are T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CODE 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description decribes the logical layout of the p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code layout, generally parallels the logical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consideration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important consideration is that the compiler would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under the DOS , OS/2 and NT environments. For DO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iler code in memory is an important factor i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yout of the compiler. More code residing in memory means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available for compiler internal storage and the sm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DL file that can be 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all the passes are fairly independent of each other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the data structures among themselves,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overlay the various passes, with the driver (m0) resid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 times and fanning out control. Overlaying is explic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with the modules partitioned into various overlays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T and OS/2 the same effect can be achieved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passes into segments which can be loaded on deman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0 is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overlaying is not of immediate concern, it serve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pared for a quick change to this if needed. Keeping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, it is proposed to organise the compiler pass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ss is (almost) self sufficient. Each compiler pa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sed into modules, with one global entry point in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words, calls from one module to another WILL NOT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pen. The advantage will be that in the overlayed scheme,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segment) swapping will not occur. This does not apply 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ype graph driver/ symbol table driver routines which ar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ed. Such routines will be part of the m0 module, which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emory all the time. Thus all except one routine defined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 will be static. Following this discipline will mean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later to the overlayed scheme will be quick and painl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, though relatively less significant, advantage is that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thin a module can be "near" routines thus sav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