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Project:</w:t>
      </w:r>
      <w:r>
        <w:rPr>
          <w:rFonts w:eastAsia="roman a" w:cs="roman a" w:ascii="roman a" w:hAnsi="roman a"/>
          <w:color w:val="000000"/>
          <w:sz w:val="24"/>
          <w:szCs w:val="24"/>
          <w:lang w:val="en-US"/>
        </w:rPr>
        <w:t xml:space="preserve">  Printing</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vision history:</w:t>
      </w:r>
    </w:p>
    <w:p>
      <w:pPr>
        <w:pStyle w:val="Normal"/>
        <w:bidi w:val="0"/>
        <w:spacing w:lineRule="auto" w:line="240" w:before="0" w:after="0"/>
        <w:ind w:left="0" w:right="0" w:hanging="0"/>
        <w:jc w:val="left"/>
        <w:rPr/>
      </w:pPr>
      <w:r>
        <w:rPr>
          <w:rFonts w:eastAsia="roman a" w:cs="roman a" w:ascii="roman a" w:hAnsi="roman a"/>
          <w:color w:val="000000"/>
          <w:sz w:val="24"/>
          <w:szCs w:val="24"/>
          <w:u w:val="single"/>
          <w:lang w:val="en-US"/>
        </w:rPr>
        <w:t>Nam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Dat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Sn</w:t>
        <w:tab/>
        <w:t>11/27/90</w:t>
        <w:tab/>
        <w:t>initial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lestone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Describe milestones in one or two sentences including what is accomplished and how its demonstrated.  These should correspond to the Project milestones.  Identify by the same name that's in the project report.  Don't include the date.  We'll get that off the Project.</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milestones will generally either be "generic" and require no further definition (such as, "functional specification complete") or will identify subsets of functionality described in a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elf Hosted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rinting support in S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ftware Development Kit</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Printing</w:t>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 Print Spec Complete</w:t>
      </w:r>
      <w:r>
        <w:rPr>
          <w:rFonts w:eastAsia="modern a" w:cs="modern a" w:ascii="modern a" w:hAnsi="modern a"/>
          <w:color w:val="000000"/>
          <w:sz w:val="24"/>
          <w:szCs w:val="24"/>
          <w:lang w:val="en-US"/>
        </w:rPr>
        <w:t xml:space="preserve"> -- The spec will define the steps an application will have to take in order to print, define how the browsing, printing and administration of network print servers are integrated into the shell via WinNet, and define the User Interface for local and remote administration of 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Net Spec Complete -- The spec will define the APIs necessary to support remote printing and administration in a network independent, yet integrated fashion with support for multiple redirectors including a routing layer to dispatch the APIs to each Network Vendors DLL. This spec will not include the required File Manager AP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be reviewed and agreed by at least bobmu and stevem</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Print Mana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ally complete </w:t>
      </w:r>
      <w:r>
        <w:rPr>
          <w:rFonts w:eastAsia="roman a" w:cs="roman a" w:ascii="roman a" w:hAnsi="roman a"/>
          <w:color w:val="000000"/>
          <w:sz w:val="24"/>
          <w:szCs w:val="24"/>
          <w:lang w:val="en-US"/>
        </w:rPr>
        <w:t>- Ability to browse, connect, add, delete and modify local printers, printer jobs and printer drivers via DosPrint API.</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ll run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poo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unctionally complete - Port of Cruiser Spooler functionality only.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ll run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eneric Driv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untionally complete - Will read 16 bit Windows 3.1 mini-driver resource data thereby supporting all 3.1 generic printers. At a minimum, this will include the HP LaserJet family.</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ll use device fonts, downloadable fonts, and support halftonin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ll run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Postscript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ally complete - Will read PPD files on the fly thereby supporting ALL PostScript printers, at a minimum will support the 5 top selling 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use downloadable fonts and support bi-directionality for easy setup and installat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ill run on x86 and M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Product 1</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Prin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pooler &amp; Print Manag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Ability to browse, connect, add, delete and modify local and remote printers. Pause, resume, cancel get and set print job information locally and remotely. Install and remove printer drivers locally and remotely.</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pool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Remote Printing: Ability to print to a remote printer server without having a local printer driver and queu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Remote Administration: Properly administer headless serv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Spool journal files: Spool a format that is efficient, records everything, and provides all necessary featur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ask driver if he can print job: Provide the printer driver with job data, and let it decide whether it can print the job on the current printer setting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intersection of printer properties: Pooled printing suppor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support for bi-directional printers: Query the printer for setup and before downloading fon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standard print dialogs: Provide applications with easy method of allowing the user to select a printer and to set job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pendencies/Risk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Identify any dependencies.  On what -- for what (see below).</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Identify any particular areas of risk (based on unknowns, dependencies where problems are likely, or particularly difficult task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User &amp; Graphics Engin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Print Manager Windows application will depend on robustness and functionality of User and Engin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standard dialogs are Windows Dialogs also depend on robustness and functionality of User and Engin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PostScript and Generic Printer Driver rely very heavily on the Engine and the Device Driver Interface being robust and complete.</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Network</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Spooler will require a robust and complete server/workstation network enironment to allow remote administration and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ssue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List any issues here, along with any current information.</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User Interfac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hat will this look like for the Print Manager. MDI ? Win 3.1 ?</w:t>
      </w:r>
    </w:p>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mber 5, 1990</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st template</dc:title>
</cp:coreProperties>
</file>