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ll of meterials is a text file that describ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and porovides information necessary to lay ou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nd generate the setup 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typically treated as a spreadsheet.  Each row describe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cessary information to generate a corresponding line in an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us a file may be listed more than once, if it appear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gives some particular bit of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21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as it is distributed by the bui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the same as the name the file will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distribution media (see column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the media generation tools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om that are not appropriate for the produ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is value is typically x86bins, mipsbins, etc.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, x86dbg, etc; these values have meaning to the lay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the media generation tools wh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ild distribution points.  Most files will simply have \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Certain tools that go in the support section of the C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of \mstools.  INF files are generated during the layou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en gather them up from pltform specific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f files typically have a path of \i386, \m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 (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ontains selection criteria used by the media gene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certain files, such as the far-east nls files in us/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Generally this column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about the file.  Can be anyth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 (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, then the file is part of advanced server and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f the value is "nt" then the file is part of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ly; "as" means it's part of advanced serv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are invalid and cause rando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 (db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lumn contains an 'x' then the layout tools will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rresponding .dbg file, and place it in the support area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 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used to filter out files not applicable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 (x86 AS floppies, alpha NT cd-ro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 (c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th on the cd where the file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\i386, \mips, etc; other values are used to generat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 and have meaning to the lay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J,K,L (inf file, section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 entry in an inf file that will be made to describ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 file is a value like i386\initial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s a value like [Files-i386-system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a format string, where certain symbols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replaced with the disk designato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- replaced with the name of the file as it appears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replaced with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 = i386\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[Files-mips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[d],[n], SIZE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the line "d2,progman.exe, SIZE=123657" being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-mips-system] section of mips initial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umns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M,N (size,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used internally by the lay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 (no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used to indicate that the file shou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'x' then the file will not be compressed on the retai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'xfloppy' then the file will not be com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or the retail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used by the layout tools to ensure that cert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.  Files that will be copied during text set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 on the first n disks; this will ensure a smooth dis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tup.  Certain pther files are grouped to minimize disk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operations (ncpa, printman, internation apple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 setup to get system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important for floppies as on the c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ame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common values are 0 (file can go anyw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file is copied during text mode) and 999 (file can go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1000, then the file is not included on the x86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Q,R (lmacl, nt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placed into winperms.txt for the file for the as and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 (acl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path in the target tree where the file will receive a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relative to sysroot unless it starts with *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ative to C:\ (for ntldr, etc on x86).  If a file is li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with different aclpaths, then there will be multip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in winperm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 (media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the file will have on the distribution medi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the name the file has on the build distributi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, the name on the distribution media is the same as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ame (colum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U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disk number, used only when laying out x86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put on any disk.  Other values are used to cluster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riority (column P) to dictate placement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ombination is priority = 1, disk = 0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pied during text mode setup but can go anywher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files in the product are not specific to x86, m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etc, but are included for all platforms. 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per platform for a file, the bom supports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o we can have one line per file, if the file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certain columns can contain a '@' character. If this char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in those columns, the bom tools internally expand the lin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ne per platform, by substituting platform-specific valu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that support this and the substitu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source)   : @ = {alpha   , mips   , x86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path)     : @ = {alpha   , mips   , i38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platform) : @ = {alpha   , mips   , x86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cdpath)   : @ = {alpha   , mips   , i38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inf file) : @ = {alpha   , mips   , i38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inf sect) : @ = {alpha   , mips   , i386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aclpath)  : @ = {w32alpha, w32mips, w32x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umns are platform-independent by their nature. 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simply replicated to each of the n entri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disk fields are used only for x86, so the entry in th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lect the desired positioning on the x86 floppie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replicating the x86 floppy values into the mips, alpha, et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harm and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a line with (I changed the orientation so you can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_DEFAUL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@b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defaul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@\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[Files-@-nt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[d],[n], SIZE =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7*10*15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7*1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.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_DEFAULT.PIF            _DEFAULT.PIF           _DEFAUL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alphabins               mipsbins               x86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\                       \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default pif             default pif            defaul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alpha                   mips                  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\alpha                  \mips                  \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alpha\initial.inf       mips\initial.inf       i386\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[Files-alpha-nt-system] [Files-mips-nt-system] [Files-i386-nt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[d],[n], SIZE = [s]     [d],[n], SIZE = [s]    [d],[n], SIZE =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999                     999 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7*10*15*17              7*10*15*17             7*10*15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7*10*15                 7*10*15                7*1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.\system32              .\system32             .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0                       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m tool loads the b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