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static char *SCCSID = "@(#) h2inc.doc 13.1 88/11/01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INC - .H to .INC file trans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.INC files from .H files.  It handles hex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itions (both word and long), structures, bit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has some trouble with certain kinds of #define stat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handles everything interesting in the various internal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ho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AN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inc [-t] [-c] [-g] [-s symfile] file.h [-o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inc -s os2def.h -s os2win.h u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file.h to an .inc file, sending output to outfile.inc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dout.  symfile.h is a file to be scanned for typedef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.h.  One or more of "-s symfile.h"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c' option retains comments. Default action is to strip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g' option is described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option retains the use of the Hungarian tag prepended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.  This is not alway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undef directive is ignored.  #include is handled by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m include statement.  The quote or angle bracket delim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any extension is replaced by ".in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ile.h"</w:t>
        <w:tab/>
        <w:tab/>
        <w:t>-&gt;  include fil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file.ext&gt;</w:t>
        <w:tab/>
        <w:tab/>
        <w:t>-&gt;  include fil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such as #ifdef, #if, #else and #endif are replac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mpty #defines are handled by assigning the constant the value of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INCL_GPIINCLUDED</w:t>
        <w:tab/>
        <w:t>-&gt;  INCL_GPIINCLUED eq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inc understands hex, octal and decimal constants, both 16 and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parens or preceded by casts are generally handled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illustrating how various constants are trans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LONG_CONSTANT</w:t>
        <w:tab/>
        <w:t>0x1234567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LONG_CONSTANT2</w:t>
        <w:tab/>
        <w:t>33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WORD_CONSTANT</w:t>
        <w:tab/>
        <w:t>0x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DEC_CONSTANT</w:t>
        <w:tab/>
        <w:t>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LONG_DEC_CONSTANT</w:t>
        <w:tab/>
        <w:t>(-4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CONSTANT</w:t>
        <w:tab/>
        <w:tab/>
        <w:t>equ 0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CONSTANT2</w:t>
        <w:tab/>
        <w:tab/>
        <w:t>equ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CONSTANT</w:t>
        <w:tab/>
        <w:tab/>
        <w:t>equ 0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_CONSTANT</w:t>
        <w:tab/>
        <w:tab/>
        <w:t>equ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DEC_CONSTANT</w:t>
        <w:tab/>
        <w:tab/>
        <w:t>equ (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gt;&gt;', '&lt;&lt;' and '!' are translated to SHR, SHL and NO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amp;' and '|' are translated to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type cast is uncovered,  it is blanked out.  Type 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 ([ ]XXX[ ][*][ ]) where XXX is a type KNOWN to h2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types are the built in int, short etc and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2inc has discovered so far, for example in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a struct are expected only one per line. Field declar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 a, b" are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2inc does a pretty good job of determining whether to use db, dw, or d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all types defined in that .H file, plus the primary C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int, unsigned, etc. It can also handle things of form "STRUCTURE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TRUCTURE FAR *", and produce dw or d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ary data type h2inc does not know about is assumed to be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data type is defined in another .h file, the "-s symfi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h2inc to scan that .h file for any type definition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ll be used when translating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ypes, arrays, and bitfields are handled too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tructure, with its h2inc'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above will get trans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FOO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STRUCTURE {</w:t>
        <w:tab/>
        <w:t xml:space="preserve">  /* 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w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w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 *p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 rgrc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rgch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fOneBi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fTwoBits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fThreeBits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(FAR *lpf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</w:t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wOne</w:t>
        <w:tab/>
        <w:t>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wTwo</w:t>
        <w:tab/>
        <w:t>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prc</w:t>
        <w:tab/>
        <w:tab/>
        <w:t>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rc</w:t>
        <w:tab/>
        <w:tab/>
        <w:t>(size RECT)/2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rgrc</w:t>
        <w:tab/>
        <w:t>(size FOO)/2 * 1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rgch</w:t>
        <w:tab/>
        <w:t>db  2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fs</w:t>
        <w:tab/>
        <w:tab/>
        <w:t>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_lpfn</w:t>
        <w:tab/>
        <w:t>d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fOneBit</w:t>
        <w:tab/>
        <w:tab/>
        <w:t>equ</w:t>
        <w:tab/>
        <w:t>0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fTwoBits</w:t>
        <w:tab/>
        <w:t>equ</w:t>
        <w:tab/>
        <w:t>0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_fThreeBits</w:t>
        <w:tab/>
        <w:t>equ</w:t>
        <w:tab/>
        <w:t>000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, bitfields are handled in an interesting way.  The 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repended with the abbreviation tag, is actually the mask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rather than the field offset.  The field offset is ALWAYS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with the abbrevi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standard winthorn types, h2inc also keeps track of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file so that it can determine whether to use db, dw, d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SM statements and directives can be included in a '.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y enclosing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statement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statements and/or directives are not process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is a variation of ASM directive - ASMX. This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'-g'. It is intended to be useful for defin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 structure can be translated to ASM named seg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ing the segment in a standard C comment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'struct'. Selectively the fields of the struct (ne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clared PUBLIC or initialised. The initialis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flavours INIT and AINIT. AINIT is for initialis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stinct values. The following eg. illustrates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 using '-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foo {</w:t>
        <w:tab/>
        <w:tab/>
        <w:tab/>
        <w:t>/* SEGMENT FOOSE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</w:t>
        <w:tab/>
        <w:t>able;</w:t>
        <w:tab/>
        <w:tab/>
        <w:t>/* Nothing spec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</w:t>
        <w:tab/>
        <w:t>baker;</w:t>
        <w:tab/>
        <w:tab/>
        <w:t>/* PUBL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</w:t>
        <w:tab/>
        <w:t>charlie;</w:t>
        <w:tab/>
        <w:t>/* INIT &lt;MAXFOOBLE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</w:t>
        <w:tab/>
        <w:t>delta;</w:t>
        <w:tab/>
        <w:tab/>
        <w:t>/* PUBLIC INIT &lt;42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</w:t>
        <w:tab/>
        <w:t>eagle[16];</w:t>
        <w:tab/>
        <w:t>/* Vanil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</w:t>
        <w:tab/>
        <w:t>fox[MAXFOX];</w:t>
        <w:tab/>
        <w:t>/* PUBLIC INIT &lt;0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</w:t>
        <w:tab/>
        <w:t>golf[MAXG];</w:t>
        <w:tab/>
        <w:t>/* AINIT &lt;2, 3, 5, 7, 11, 13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transl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SEG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</w:t>
        <w:tab/>
        <w:t>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lie</w:t>
        <w:tab/>
        <w:t>DW</w:t>
        <w:tab/>
        <w:t>MAXFO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</w:t>
        <w:tab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ta</w:t>
        <w:tab/>
        <w:t>DD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gle</w:t>
        <w:tab/>
        <w:t>DB</w:t>
        <w:tab/>
        <w:t>16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</w:t>
        <w:tab/>
        <w:t>f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x</w:t>
        <w:tab/>
        <w:t>DW</w:t>
        <w:tab/>
        <w:t>MAXFOX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lf</w:t>
        <w:tab/>
        <w:t>DD</w:t>
        <w:tab/>
        <w:t>2, 3, 5, 7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errnz</w:t>
        <w:tab/>
        <w:t>($ - golf) - MAXG*(SIZE 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SEG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'-c' optio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T size can be specified as either 16 bits or 32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NT16 */</w:t>
        <w:tab/>
        <w:t>or</w:t>
        <w:tab/>
        <w:t>/* INT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either is specified, a warning is issu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in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Nested structure declarations are now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it fields upto 32 bi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mbedded structures i.e. structures within structu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eclared with a typedef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def struct foo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o</w:t>
        <w:tab/>
        <w:t>foobar[MAXFOO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, the struct foo itself is decla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MENT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 "typedef enum" enumerated type definition stat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