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Execu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Windows will define a new executable format fo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superset of the current DOS 2.0 .EXE format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new format is to provide the additional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new dynamic linking and segmentation faciliti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 2.0 Windows and DOS 4.0.  In order for Windows and D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 new executable format, the existing .EX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ith a slight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word at offset 18h in the existing .EXE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byte offset to the relocation table.  If thi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40h, then that identifies this as a new format 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at offset 24h is the relative byt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file to the beginning of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header.  The remainder of the old format h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 a small program that will either prin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ing in a loader that can handle the job.  Se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for the actual fil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format will only be used for .EXE files that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odel supported by DOS 2.0 Windows and DOS 4.0.  Ol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continue with the DOS 2.0 file format, 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DOS 4.0 group.  In that format, the DOS 4.0 behavi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 bytes) are stored at offse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new .EXE file form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h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Old EXE Head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h     | DOS 4.0 bbi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h     | unused bbit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eh     | offset to new   |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XE header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h     --------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OS 2.0 Stub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Program &amp;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loc. Table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h     -------------------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New EXE Header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egment Table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Resource      |   |           DOS4 and Windows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Table       |   |-----------part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   |           MODULE table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Resident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Name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Table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Module Ref  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Table   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Import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Nam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Tab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|     Entr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|     Tab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Non-Reside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Nam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Tab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g #1 Dat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g #1 Inf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g #n Dat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g #n Inf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h - DW  DOS 4.0 behavi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22h - 3ch - reserved for more behavi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3eh - DW  offset to new execut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DOS 2.0 header points to, that will either print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or load in a new-EX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h - Beginning of new execut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signature word - can never be too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" is low 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" is high 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version# of LINK that produced th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revision# of LINK that produced thi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Entry Table file offset relative to beginning of new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#bytes in Entr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 CRC-32 of entire contents of file (with these word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00 during the calc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fla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h = NOAUT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1h = SINGLEDATA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2h = MULTIPLEDATA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4h = runs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8h = runs in protected mode (if 0Ch set, runs in ei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0h = non-conforming program (a valid stack is not mai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0h = Library module (SS:SP info is invalid, CS: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nitialization procedure that is called wit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he module handle.  The procedure must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r return to the caller, with AX != 0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cess and AX = 0 to indicate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e.  DS = the library's data segm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DATA flag is set and the caller's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gram can only contain dynamic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ables that have this flag set.  I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t, the MULTIPLEDATA flag must be re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DATA flag may be set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segment# of automatic data segment (index into segment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zero if SINGLEDATA and MULTIPLEDATA flag bits ar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initial size (bytes) of dynamic heap added to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0 if no local al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initial size (bytes) of stack added to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0 if SS!=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 segment#:offset of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 segment#:offset of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gment# is an index into the module's segm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entry in the segment table is segment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S = automatic data segment and SP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ck pointer is set to the top of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segment just below the additional hea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additional dynamic hea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+ &lt;-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additional stac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loaded data segme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-+ &lt;- DS,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#of entries in Seg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#of entries in Module Re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#bytes in Non-Resident Na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Segment Table file offset relative to beginning of new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Resource Table file offset relative to beginning of new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Resident Name Table file offset relative to beginning of new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Module Ref Table file offset relative to beginning of new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Imported Names Table file offset relative to beginning of new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 Non-Resident Name Table offset relative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W  #moveabl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W  alignment shift count for segment data.  Value of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use the default value of 9 for 512 byt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B  12 DUP (?) - room for growth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 segment tab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entry in the segment table is segment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W  logical sector offset to contents of the 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relative to beginning of file (zero means no fi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 alignment field in the header determines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of this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length of segment in file (bytes) (zero means 64k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fla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_MASK       = 0007h ; segment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         = 0000h ; code seg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         = 0001h ; data seg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RATED        = 0008h ; segment data is 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ABLE         = 0010h ; segment is no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E            = 0020h ; segment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LOAD         = 0040h ; segment is not dem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ONLY          = 0080h ; execute only i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read only if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OCINFO       = 0100h ; set if segment has relo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INFO       = 0200h ; set if segment has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DPL          = 0C00h ; reserved for 286 DP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ARDABLE     = F000h ; static discard prio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minimum allocation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size of the segment (0 means 655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alignment shift count for resour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 iterations of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DW  type ID - integer type if high order bit is set (8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otherwise offset to type string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beginning of the resour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= 0 marks end of resou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DW  #resources for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DD  reserved for runti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"#resources" copies of Resource Entry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DW  file offset to contents of the resource dat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to beginning of file.  Offset is in terms of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units specified at beginning of resourc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DW  length of resource in fil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DW  fla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    MOVEABLE        = 0010h ; resource is no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    PURE            = 0020h ; resource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    PRELOAD         = 0040h ; resource is not dem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DW  resource ID - integer type if high order bit is set (8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otherwise offset to resource string, relative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of the resour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DD  reserved for runti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type and name strings stored at end of resour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se strings are NOT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length of type or name          ; = 0 if end of resour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ASCII text of type or name      ;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 entries of the form:  (1-b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     offset within Imported Names Table to modu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Table     (1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" bundles of entry definitions.  The ordinal value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point is its ordinal within the entry table,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irst entry as ordinal #1.  The loader must sca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bundles until it finds the bundle containing the entry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he loader can then multiply by entry size to ind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prop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he linker forms bundles in the densest manner it can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he restriction that it cannot reorder entry point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bundling because other EXE files may refer to entry poi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his one by their ordinal in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DB  #entries in this bundle.  All records in one bund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either movabe or refer to the same fix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=0 if no more bundles in Ent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DB  segment indicator for this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 000 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 0FF - Movable segment, # is 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 otherwise is segment # of fix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If fixed segment, entries are 3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 DB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       0000 0001 - set if entry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       0000 0010 - set if entry uses global (shared)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                    "mov ax,#ds-value" must be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                    instruction in the prolo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                    entry.  This flag may on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                    for SINGLEDATA librar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       nnnn n--- - # of parame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 DW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Else movable segment, entries are 6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 DB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       0000 0001 - set if entry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       0000 0010 - set if segment uses global (shared)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       nnnn n--- - # of parame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 int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      DB  seg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\      DW 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or Non-resident Name Table Entry (3 + 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s are CASE SENSITIVE and NOT NULL TERMINA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EXE was produced with the /IGNORECASE switch, then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ill b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Length of string            ; =0 if no more strings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ASCII tex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ordinal# (index into entry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tring in resident name table is the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tring in non-resident name table is the modu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Names Table Entry (1 + 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s are CASE SENSITIVE and NOT NULL TERMINA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.EXE was produced with the /IGNORECASE switch, then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will b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Length of name              ; =0 if no more strings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ASCII text of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gmen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 #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  #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LO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#reloc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location Item: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DB  source type (32 bit address, 16 bit segment, 16 bi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NRSTYP          = 07h   ; source typ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NRSBYTE        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NRSSEG          = 02h   ; 16-b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NRSPTR          = 03h   ; 32-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NRSOFF          = 05h   ; 16-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DB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TARGET_MASK    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INTERNALREF    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IMPORTORDINAL  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IMPORTNAME     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ADDITIVE        =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DW  offset within this segment of sourc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If ADDITIVE flag set, then add target value to sourc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instead of replacing source and following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The source chain is a 0xFFFF terminated linked li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this segment of all references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INTERNAL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DB  segment# for fixed segment or FF if 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DB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DW  if movea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|                  ordinal# (index into entry table of this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if fix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offset into segment i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IMP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DW  index into module re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DW  offset within Imported Names Table to proc.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IMPORT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DW  index into module re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DW  procedure ordi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OS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DW  Operating system fixu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floating-point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0001h = FIARQQ, FJAR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0002h = FISRQQ, FJSR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0003h = FICRQQ, FJCR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0004h = FIER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0005h = FIDR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0006h = FIWR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applied by adding the fixup to the coprocessor in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for 1-3, apply the first fixup at the off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the second fixup at the offset+1.  for 4-6,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the fixup at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NOTE: the linker marks these relocations as NRSOF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they must be applied differently.  in ldreloc.as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use a flag to discer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DW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BU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# of bytes of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ebug info - not yet 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does not totally agree with version 1.7, dated 5/05/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