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NT Remote Access Service</w:t>
      </w:r>
    </w:p>
    <w:p>
      <w:pPr>
        <w:pStyle w:val="Normal"/>
        <w:bidi w:val="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S Manager Device DLL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Functional Specification</w:t>
      </w:r>
    </w:p>
    <w:p>
      <w:pPr>
        <w:pStyle w:val="Normal"/>
        <w:bidi w:val="0"/>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r>
    </w:p>
    <w:p>
      <w:pPr>
        <w:pStyle w:val="Normal"/>
        <w:bidi w:val="0"/>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u w:val="single"/>
        </w:rPr>
        <w:t>Revision</w:t>
      </w:r>
      <w:r>
        <w:rPr/>
        <w:tab/>
      </w:r>
      <w:r>
        <w:rPr>
          <w:b w:val="false"/>
          <w:bCs w:val="false"/>
          <w:i w:val="false"/>
          <w:iCs w:val="false"/>
          <w:caps w:val="false"/>
          <w:smallCaps w:val="false"/>
          <w:strike w:val="false"/>
          <w:dstrike w:val="false"/>
          <w:outline w:val="false"/>
          <w:vanish w:val="false"/>
          <w:u w:val="single"/>
        </w:rPr>
        <w:t>Date</w:t>
      </w:r>
      <w:r>
        <w:rPr/>
        <w:tab/>
        <w:tab/>
      </w:r>
      <w:r>
        <w:rPr>
          <w:b w:val="false"/>
          <w:bCs w:val="false"/>
          <w:i w:val="false"/>
          <w:iCs w:val="false"/>
          <w:caps w:val="false"/>
          <w:smallCaps w:val="false"/>
          <w:strike w:val="false"/>
          <w:dstrike w:val="false"/>
          <w:outline w:val="false"/>
          <w:vanish w:val="false"/>
          <w:u w:val="single"/>
        </w:rPr>
        <w:t>Author</w:t>
      </w:r>
      <w:r>
        <w:rPr/>
        <w:tab/>
        <w:tab/>
        <w:tab/>
      </w:r>
      <w:r>
        <w:rPr>
          <w:b w:val="false"/>
          <w:bCs w:val="false"/>
          <w:i w:val="false"/>
          <w:iCs w:val="false"/>
          <w:caps w:val="false"/>
          <w:smallCaps w:val="false"/>
          <w:strike w:val="false"/>
          <w:dstrike w:val="false"/>
          <w:outline w:val="false"/>
          <w:vanish w:val="false"/>
          <w:u w:val="single"/>
        </w:rPr>
        <w:t>Comment</w:t>
      </w:r>
    </w:p>
    <w:p>
      <w:pPr>
        <w:pStyle w:val="Normal"/>
        <w:bidi w:val="0"/>
        <w:jc w:val="left"/>
        <w:rPr/>
      </w:pPr>
      <w:r>
        <w:rPr/>
        <w:t>1.0</w:t>
        <w:tab/>
        <w:tab/>
        <w:t>05/01/92</w:t>
        <w:tab/>
        <w:t>Gurdeep Pall</w:t>
        <w:tab/>
        <w:tab/>
        <w:t>Created</w:t>
      </w:r>
    </w:p>
    <w:p>
      <w:pPr>
        <w:pStyle w:val="Normal"/>
        <w:bidi w:val="0"/>
        <w:jc w:val="left"/>
        <w:rPr/>
      </w:pPr>
      <w:r>
        <w:rPr/>
        <w:t>1.1</w:t>
        <w:tab/>
        <w:tab/>
        <w:t>07/23/92</w:t>
        <w:tab/>
        <w:t>J. Perry Hannah</w:t>
        <w:tab/>
        <w:tab/>
        <w:t>Updated function prototyp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1"/>
        <w:bidi w:val="0"/>
        <w:jc w:val="left"/>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t>Table of Contents</w:t>
      </w:r>
    </w:p>
    <w:p>
      <w:pPr>
        <w:pStyle w:val="Normal"/>
        <w:bidi w:val="0"/>
        <w:jc w:val="left"/>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3</w:t>
          </w:r>
        </w:p>
        <w:p>
          <w:pPr>
            <w:pStyle w:val="Contents1"/>
            <w:bidi w:val="0"/>
            <w:jc w:val="left"/>
            <w:rPr/>
          </w:pPr>
          <w:r>
            <w:rPr/>
            <w:t>RAS Manager and Device DLLs</w:t>
            <w:tab/>
            <w:t>4</w:t>
          </w:r>
        </w:p>
        <w:p>
          <w:pPr>
            <w:pStyle w:val="Contents1"/>
            <w:bidi w:val="0"/>
            <w:jc w:val="left"/>
            <w:rPr/>
          </w:pPr>
          <w:r>
            <w:rPr/>
            <w:t>Functional Role</w:t>
            <w:tab/>
            <w:t>5</w:t>
          </w:r>
        </w:p>
        <w:p>
          <w:pPr>
            <w:pStyle w:val="Contents1"/>
            <w:bidi w:val="0"/>
            <w:jc w:val="left"/>
            <w:rPr/>
          </w:pPr>
          <w:r>
            <w:rPr/>
            <w:t>Device DLL Component</w:t>
            <w:tab/>
            <w:t>6</w:t>
          </w:r>
        </w:p>
        <w:p>
          <w:pPr>
            <w:pStyle w:val="Contents1"/>
            <w:bidi w:val="0"/>
            <w:jc w:val="left"/>
            <w:rPr/>
          </w:pPr>
          <w:r>
            <w:rPr/>
            <w:t>Device DLL APIs</w:t>
            <w:tab/>
            <w:t>7</w:t>
          </w:r>
        </w:p>
        <w:p>
          <w:pPr>
            <w:pStyle w:val="Contents1"/>
            <w:bidi w:val="0"/>
            <w:jc w:val="left"/>
            <w:rPr/>
          </w:pPr>
          <w:r>
            <w:rPr/>
            <w:t>Installation</w:t>
            <w:tab/>
            <w:t>16</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pPr>
      <w:r>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keepLines/>
        <w:bidi w:val="0"/>
        <w:ind w:left="360" w:hanging="0"/>
        <w:jc w:val="both"/>
        <w:rPr/>
      </w:pPr>
      <w:r>
        <w:rPr/>
        <w:t>Introduc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ce DLLs are used by the RAS Manager component to allow establishment of connection through different devices. It is important to see the difference between the Device DLL and the Media DLLs. While establishing a connection over any Media (Serial, Parallel, X.25, SNA) there are intermediatory devices that need to be "conversed" with - for example a Modem, PAD, Authentication device etc. The knowledge of conversing with a device is contained in the Device DLL. Since there are several devices of interest there may be more than one Device DLL involved in making a connection. RAS Manager uses a standard set of APIs exported by the Device DLL in order to make a connection. Device DLLs may be attached to, and detached from as and when RAS Manager desir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oal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motivation for having independent Device DLLs is to contain all the knowledge relevant to making connections over a device in the corresponding Device DLL. Through standard interface APIs,  DLLs for any Device must appear the same to the RAS Manag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 Relevanc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will be of interest to developers who want to write Device DLLs to support new devices with RAS. An understanding of APIs, DLLs, and  Synchronization mechanisms for Win32  is necessary for this documen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 Structur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first describes where this component fits in the RAS Architecture. The functional definition of the component is defined next. Lastly, the APIs exported by the Device DLLs and the data structures relevant to these APIs are describ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ther Relevant Document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al specification of the RAS Manager components (DOS, WIn16 and Win32) are relevant to understanding how Device DLLs are used.</w:t>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keepLines/>
        <w:bidi w:val="0"/>
        <w:ind w:left="360" w:hanging="0"/>
        <w:jc w:val="both"/>
        <w:rPr/>
      </w:pPr>
      <w:r>
        <w:rPr/>
        <w:t>RAS Manager and Device DLL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ow Device DLLs fit into the RAS Manager architecture is described in Figure 1. RAS Manager APIs are independent of the Devices that may be used to establish a connection. When a Device is requested to be connected through by the UIs and Supervisor, RAS Manager tries to see if the corresponding Device DLL is already loaded, if it is not loaded then it loads it. After that all APIs wishing to use that Device are translated to the Device DLL API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a time, RAS Manager may be attached to several Device DLLs - depending on the connection requests.  Each Device DLL must talk directly through the Port in order to establish a connection through the devic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 xml:space="preserve">µ </w:t>
      </w: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true"/>
        <w:keepLines/>
        <w:bidi w:val="0"/>
        <w:ind w:left="360" w:hanging="360"/>
        <w:jc w:val="both"/>
        <w:rPr/>
      </w:pPr>
      <w:r>
        <w:rPr/>
        <w:t>Functional Role</w:t>
      </w:r>
    </w:p>
    <w:p>
      <w:pPr>
        <w:pStyle w:val="Normal"/>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both"/>
        <w:rPr/>
      </w:pPr>
      <w:r>
        <w:rPr/>
        <w:t>The different functions performed by Device DLLs are:</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360"/>
        <w:jc w:val="both"/>
        <w:rPr/>
      </w:pPr>
      <w:r>
        <w:rPr/>
        <w:t>1.</w:t>
        <w:tab/>
        <w:t>Exporting the specified APIs to be used by RAS Manager.</w:t>
      </w:r>
    </w:p>
    <w:p>
      <w:pPr>
        <w:pStyle w:val="Normal"/>
        <w:bidi w:val="0"/>
        <w:ind w:left="720" w:hanging="360"/>
        <w:jc w:val="both"/>
        <w:rPr/>
      </w:pPr>
      <w:r>
        <w:rPr/>
        <w:t>2.</w:t>
        <w:tab/>
        <w:t>Parsing any Information files relevant to the device.</w:t>
      </w:r>
    </w:p>
    <w:p>
      <w:pPr>
        <w:pStyle w:val="Normal"/>
        <w:bidi w:val="0"/>
        <w:ind w:left="720" w:hanging="360"/>
        <w:jc w:val="both"/>
        <w:rPr/>
      </w:pPr>
      <w:r>
        <w:rPr/>
        <w:t xml:space="preserve">3. </w:t>
        <w:tab/>
        <w:t>Communicating with the device.</w:t>
      </w:r>
    </w:p>
    <w:p>
      <w:pPr>
        <w:pStyle w:val="Normal"/>
        <w:bidi w:val="0"/>
        <w:ind w:left="720" w:hanging="360"/>
        <w:jc w:val="both"/>
        <w:rPr/>
      </w:pPr>
      <w:r>
        <w:rPr/>
        <w:t xml:space="preserve">4. </w:t>
        <w:tab/>
        <w:t>Storing and setting information per port using a device.</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Exporting APIs.</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t>Ras Manager uses Device DLLs through the APIs exported. Each Device DLL must conform to the exact specification of the APIs. Since certain device operations may take significant time, some APIs are asynchronous.  In this case the APIs must return as soon as possible, the Device DLLs are called again and again (either through Polling or through an Event that must be signalled by the Device DLL) until the requested operation is completed.</w:t>
      </w:r>
    </w:p>
    <w:p>
      <w:pPr>
        <w:pStyle w:val="Normal"/>
        <w:bidi w:val="0"/>
        <w:ind w:left="720" w:hanging="360"/>
        <w:jc w:val="both"/>
        <w:rPr/>
      </w:pPr>
      <w:r>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Parsing Device specific Information files.</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t>Device DLLs are responsible for parsing any inf files that are needed for the Device type. For example Modems.inf will be parsed by the Modems.DLL (device DLL). Through this the structure of the files, and knowledge of device parameters are localized to the Device DLL itself.</w:t>
      </w:r>
    </w:p>
    <w:p>
      <w:pPr>
        <w:pStyle w:val="Normal"/>
        <w:bidi w:val="0"/>
        <w:ind w:left="720" w:hanging="360"/>
        <w:jc w:val="both"/>
        <w:rPr/>
      </w:pPr>
      <w:r>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Commuicating with the Device.</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t>In order to make connections the Device DLLs send and receive strings to the corresponding devices. Since most of connect and listen operations require a long time, the Device DLLs maintain their own states internally so that they can be called again and again until the operation requested has been completed.</w:t>
      </w:r>
    </w:p>
    <w:p>
      <w:pPr>
        <w:pStyle w:val="Normal"/>
        <w:bidi w:val="0"/>
        <w:ind w:left="720" w:hanging="360"/>
        <w:jc w:val="both"/>
        <w:rPr/>
      </w:pPr>
      <w:r>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Device Information.</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t>The Device DLLs must retrieve the device specific information and store it internally on a per port basis so that it can be used for establishing a connection. The DLLs should also store the device information that is set by the RAS Manager clients.</w:t>
      </w:r>
    </w:p>
    <w:p>
      <w:pPr>
        <w:pStyle w:val="Heading1"/>
        <w:numPr>
          <w:ilvl w:val="0"/>
          <w:numId w:val="0"/>
        </w:numPr>
        <w:bidi w:val="0"/>
        <w:ind w:left="720" w:hanging="0"/>
        <w:jc w:val="both"/>
        <w:rPr>
          <w:b/>
          <w:b/>
          <w:bCs w:val="false"/>
          <w:i w:val="false"/>
          <w:i w:val="false"/>
          <w:iCs w:val="false"/>
          <w:caps w:val="false"/>
          <w:smallCaps w:val="false"/>
          <w:strike w:val="false"/>
          <w:dstrike w:val="false"/>
          <w:outline w:val="false"/>
          <w:vanish w:val="false"/>
          <w:sz w:val="20"/>
          <w:szCs w:val="20"/>
          <w:u w:val="none"/>
        </w:rPr>
      </w:pPr>
      <w:r>
        <w:rPr>
          <w:b/>
          <w:bCs w:val="false"/>
          <w:i w:val="false"/>
          <w:iCs w:val="false"/>
          <w:caps w:val="false"/>
          <w:smallCaps w:val="false"/>
          <w:strike w:val="false"/>
          <w:dstrike w:val="false"/>
          <w:outline w:val="false"/>
          <w:vanish w:val="false"/>
          <w:sz w:val="20"/>
          <w:szCs w:val="20"/>
          <w:u w:val="none"/>
        </w:rPr>
      </w:r>
      <w:r>
        <w:br w:type="page"/>
      </w:r>
    </w:p>
    <w:p>
      <w:pPr>
        <w:pStyle w:val="Heading1"/>
        <w:bidi w:val="0"/>
        <w:jc w:val="left"/>
        <w:rPr/>
      </w:pPr>
      <w:r>
        <w:rPr/>
        <w:t>Device DLL Component</w:t>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Device DLLs are packaged as DLLs that are attached to by the RAS Manager dynamically. RAS Manager loads the DLL by name corresponding to the name of the device (there may be an exception here for certain device DLLs that may be used for many devices). Once attached to, the RAS Manager uses the exported APIs to fulfill requests made by the client programs. These APIs are described later. RAS Manager may detach from the Device DLL at any time.</w:t>
      </w:r>
    </w:p>
    <w:p>
      <w:pPr>
        <w:pStyle w:val="Normal"/>
        <w:keepNext w:val="true"/>
        <w:keepLines/>
        <w:bidi w:val="0"/>
        <w:ind w:left="360" w:hanging="0"/>
        <w:jc w:val="both"/>
        <w:rPr/>
      </w:pPr>
      <w:r>
        <w:rPr/>
      </w:r>
    </w:p>
    <w:p>
      <w:pPr>
        <w:pStyle w:val="Normal"/>
        <w:keepNext w:val="true"/>
        <w:keepLines/>
        <w:bidi w:val="0"/>
        <w:ind w:left="360" w:hanging="0"/>
        <w:jc w:val="both"/>
        <w:rPr/>
      </w:pPr>
      <w:r>
        <w:rPr/>
        <w:t>There will be 3 different versions of the Device DLL for a device type - to work with RAS Manager for DOS, Windows 16 and Windows 32.</w:t>
      </w:r>
    </w:p>
    <w:p>
      <w:pPr>
        <w:pStyle w:val="Heading1"/>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0"/>
          <w:szCs w:val="20"/>
          <w:u w:val="none"/>
        </w:rPr>
      </w:pPr>
      <w:r>
        <w:rPr>
          <w:b/>
          <w:bCs w:val="false"/>
          <w:i w:val="false"/>
          <w:iCs w:val="false"/>
          <w:caps w:val="false"/>
          <w:smallCaps w:val="false"/>
          <w:strike w:val="false"/>
          <w:dstrike w:val="false"/>
          <w:outline w:val="false"/>
          <w:vanish w:val="false"/>
          <w:sz w:val="20"/>
          <w:szCs w:val="20"/>
          <w:u w:val="none"/>
        </w:rPr>
      </w:r>
      <w:r>
        <w:br w:type="page"/>
      </w:r>
    </w:p>
    <w:p>
      <w:pPr>
        <w:pStyle w:val="Heading1"/>
        <w:bidi w:val="0"/>
        <w:jc w:val="left"/>
        <w:rPr>
          <w:b/>
          <w:b/>
          <w:bCs w:val="false"/>
          <w:i w:val="false"/>
          <w:i w:val="false"/>
          <w:iCs w:val="false"/>
          <w:caps w:val="false"/>
          <w:smallCaps w:val="false"/>
          <w:strike w:val="false"/>
          <w:dstrike w:val="false"/>
          <w:outline w:val="false"/>
          <w:vanish w:val="false"/>
          <w:sz w:val="20"/>
          <w:szCs w:val="20"/>
          <w:u w:val="none"/>
        </w:rPr>
      </w:pPr>
      <w:r>
        <w:rPr>
          <w:b/>
          <w:bCs w:val="false"/>
          <w:i w:val="false"/>
          <w:iCs w:val="false"/>
          <w:caps w:val="false"/>
          <w:smallCaps w:val="false"/>
          <w:strike w:val="false"/>
          <w:dstrike w:val="false"/>
          <w:outline w:val="false"/>
          <w:vanish w:val="false"/>
          <w:sz w:val="20"/>
          <w:szCs w:val="20"/>
          <w:u w:val="none"/>
        </w:rPr>
      </w:r>
    </w:p>
    <w:p>
      <w:pPr>
        <w:pStyle w:val="Heading1"/>
        <w:bidi w:val="0"/>
        <w:jc w:val="left"/>
        <w:rPr/>
      </w:pPr>
      <w:r>
        <w:rPr/>
        <w:t>Device DLL API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PIs exported by Device DLLs are described here. </w:t>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w:t>
        <w:tab/>
        <w:t>DeviceGet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HANDLE</w:t>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char *</w:t>
        <w:tab/>
        <w:tab/>
        <w:t>pszDevice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char *</w:t>
        <w:tab/>
        <w:tab/>
        <w:t>pszDeviceNam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OUT</w:t>
        <w:tab/>
        <w:tab/>
        <w:t>BYTE *</w:t>
        <w:tab/>
        <w:t>pInfo,</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BOTH</w:t>
        <w:tab/>
        <w:tab/>
        <w:t>WORD *</w:t>
        <w:tab/>
        <w:t>pwSize</w:t>
        <w:tab/>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ab/>
        <w:t>- File handle for the Port to which connect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Type</w:t>
        <w:tab/>
        <w:t>- Name of the Device 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Name</w:t>
        <w:tab/>
        <w:t>- Name of the Devic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fo</w:t>
        <w:tab/>
        <w:tab/>
        <w:t>- Pointer to buffer which will contain the information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Size</w:t>
        <w:tab/>
        <w:tab/>
        <w:t>- Size of the buffer provided. On return, size of information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DEVICENAME_NOT_FOUN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BUFFER_TOO_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is used to get information about a device from the Device DLL. The call is synchronous. If the supplied buffer is too small the API completes with an error and the required size is specified. The information returned is in the form of a DEVICEINFO structure. The Device DLL must parse the appropriate files and retrieve this information. The PCB structure pointer is provided so that the Device DLL can use port specific information if it needs t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API is called after connecting through the device, the information will reflect any connection related information (for example, if connection took place at V.42 instead of V.42bis as requested, the information returned will reflect this).  If this API is called immediately after a call to DeviceDone(), the information returned will be default values derived from the INF fi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w:t>
        <w:tab/>
        <w:t>DeviceSet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HANDLE</w:t>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char *</w:t>
        <w:tab/>
        <w:tab/>
        <w:tab/>
        <w:t>pszDevice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 xml:space="preserve">IN </w:t>
        <w:tab/>
        <w:tab/>
        <w:t>char *</w:t>
        <w:tab/>
        <w:tab/>
        <w:tab/>
        <w:t>pszDeviceNam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ab/>
        <w:t>DEVICEINFO*</w:t>
        <w:tab/>
        <w:t>pInfo</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ab/>
        <w:t>- File handle for the Port to which connect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Type</w:t>
        <w:tab/>
        <w:t>- Name of the Device 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Name</w:t>
        <w:tab/>
        <w:t>- Name of the Devic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fo</w:t>
        <w:tab/>
        <w:tab/>
        <w:t>- Pointer to DEVICEINFO structure containing information to se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DEVICENAME_NOT_FOUN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BUFFER_TOO_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WRONG_KEY_SPECIFI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to set information for a device of the specified Device Type. The API call is synchronous. The Information supplied is set for the device in question. This API may be called many times - each time it will change the device information to what is specified in the DEVICEINFO structure. Note that the caller need not specify every parameter relevant to the device - only the parameters specified in the DEVICEINFO structure are chang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y of the parameters specified in the DEVICEINFO field in not supported by the device the ERROR_WRONG_KEY_SPECIFIED error i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w:t>
        <w:tab/>
        <w:t>DeviceConnec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HANDLE</w:t>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 xml:space="preserve">IN </w:t>
        <w:tab/>
        <w:t>char *</w:t>
        <w:tab/>
        <w:tab/>
        <w:tab/>
        <w:t>pszDevice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 xml:space="preserve">IN </w:t>
        <w:tab/>
        <w:t>char *</w:t>
        <w:tab/>
        <w:tab/>
        <w:tab/>
        <w:t>pszDeviceNam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HANDLE</w:t>
        <w:tab/>
        <w:tab/>
        <w:t>hNotifi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ab/>
        <w:t>- File handle for the Port to which connect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Type</w:t>
        <w:tab/>
        <w:t>- Name of the Device 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Name</w:t>
        <w:tab/>
        <w:t>- Name of the Device.</w:t>
      </w:r>
    </w:p>
    <w:p>
      <w:pPr>
        <w:pStyle w:val="Normal"/>
        <w:keepNext w:val="true"/>
        <w:keepLines/>
        <w:tabs>
          <w:tab w:val="clear" w:pos="720"/>
          <w:tab w:val="left" w:pos="0" w:leader="none"/>
          <w:tab w:val="left" w:pos="2160" w:leader="none"/>
        </w:tabs>
        <w:bidi w:val="0"/>
        <w:ind w:left="2520" w:hanging="21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Notifier</w:t>
        <w:tab/>
        <w:t>- Handle to event used to request RAS Manager's attention. Callback address for DOS/Windows.</w:t>
      </w:r>
    </w:p>
    <w:p>
      <w:pPr>
        <w:pStyle w:val="Normal"/>
        <w:keepNext w:val="true"/>
        <w:keepLines/>
        <w:tabs>
          <w:tab w:val="clear" w:pos="720"/>
          <w:tab w:val="left" w:pos="0" w:leader="none"/>
          <w:tab w:val="left" w:pos="2160" w:leader="none"/>
        </w:tab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DEVICENAME_NOT_FOUN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UNRECOGNIZED_RESPONSE</w:t>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 Specific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called to initiate a connection attempt. Note that the device DLL must not hold on to the thread until connection is complete; it should initiate the connection process and return. Subsequently, RAS Manager will call the DLL with DeviceWork() API whe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for Win32 environment, the event specified is clear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for DOS/Windows when the previous operation completes and the callback function is call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quires that in Win32 environment the DLL should use the I/O APIs asynchronously (associating the supplied event with I/O completion request). This guarantees that when the DLL requires CPU it gets it. In Windows and DOS environments, the Device DLL must associate the asynchronous operation with the callback address passed so that when the operation completes the function at the address is called. This callback function calls DeviceWork() API thus bootstrapping the next step of the oper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ntiation of the connection is successful, the API should return PENDING, else it should return the relevant error cod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w:t>
        <w:tab/>
        <w:t>DeviceListen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HANDLE</w:t>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 xml:space="preserve">IN </w:t>
        <w:tab/>
        <w:t>char *</w:t>
        <w:tab/>
        <w:tab/>
        <w:tab/>
        <w:t>pszDevice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 xml:space="preserve">IN </w:t>
        <w:tab/>
        <w:t>char *</w:t>
        <w:tab/>
        <w:tab/>
        <w:tab/>
        <w:t>pszDeviceNam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HANDLE</w:t>
        <w:tab/>
        <w:tab/>
        <w:t>hNotifi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ab/>
        <w:t>- File handle for the Port to which listen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Type</w:t>
        <w:tab/>
        <w:t>- Name of the Device 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Name</w:t>
        <w:tab/>
        <w:t>- Name of the Device.</w:t>
      </w:r>
    </w:p>
    <w:p>
      <w:pPr>
        <w:pStyle w:val="Normal"/>
        <w:keepNext w:val="true"/>
        <w:keepLines/>
        <w:tabs>
          <w:tab w:val="clear" w:pos="720"/>
          <w:tab w:val="left" w:pos="0" w:leader="none"/>
          <w:tab w:val="left" w:pos="2160" w:leader="none"/>
        </w:tabs>
        <w:bidi w:val="0"/>
        <w:ind w:left="2520" w:hanging="21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Notifier</w:t>
        <w:tab/>
        <w:t>- Handle to event used to request RAS Manager's attention. Callback address for DOS/Windows.</w:t>
      </w:r>
    </w:p>
    <w:p>
      <w:pPr>
        <w:pStyle w:val="Normal"/>
        <w:keepNext w:val="true"/>
        <w:keepLines/>
        <w:tabs>
          <w:tab w:val="clear" w:pos="720"/>
          <w:tab w:val="left" w:pos="0" w:leader="none"/>
          <w:tab w:val="left" w:pos="2160" w:leader="none"/>
        </w:tab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DEVICENAME_NOT_FOUN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UNRECOGNIZED_RESPONSE</w:t>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 Specific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called to initiate a listen on a Port. Note that the device DLL must not hold on to the thread until connection is complete; it should initiate the listening process and return. Subsequently, RAS Manager will call the DLL with DeviceWork() API whe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for Win32 environment, the event specified is clear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for DOS/Windows when the previous operation completes and the callback function is call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quires that in Win32 environment the DLL should use the I/O APIs asynchronously (associating the supplied event with I/O completion request). This guarantees that when the DLL requires CPU it gets it. In Windows and DOS environments, the Device DLL must associate the asynchronous operation with the callback address passed so that when the operation completes the function at the address is called. This callback function calls DeviceWork() API thus bootstrapping the next step of the oper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ntiation of the connection is successful, the API should return PENDING, else it should return the relevant error cod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w:t>
        <w:tab/>
        <w:t>DeviceEnum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char *</w:t>
        <w:tab/>
        <w:tab/>
        <w:tab/>
        <w:t>pszDevice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OUT</w:t>
        <w:tab/>
        <w:t>WORD *</w:t>
        <w:tab/>
        <w:tab/>
        <w:t>pcEntri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BYTE *</w:t>
        <w:tab/>
        <w:tab/>
        <w:t>pBuff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BOTH</w:t>
        <w:tab/>
        <w:t>WORD *</w:t>
        <w:tab/>
        <w:tab/>
        <w:t>pwSiz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zDeviceType</w:t>
        <w:tab/>
        <w:t>- Name of the Device 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Entries</w:t>
        <w:tab/>
        <w:tab/>
        <w:t>- Number of DEVICE structures returned in the buff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Buffer</w:t>
        <w:tab/>
        <w:tab/>
        <w:t>- Pointer to buffer which will contain the DEVICE structure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Size</w:t>
        <w:tab/>
        <w:tab/>
        <w:t>- Size of the buffer provided. On return, size of information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BUFFER_TOO_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is used to retrieve a list of devices available for a device type. This is the list of the header names in the INF file.  In the buffer supplied an array of  DEVICE structures is returned. The API call is synchronou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VOID</w:t>
        <w:tab/>
        <w:t>DeviceDon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 xml:space="preserve">IN </w:t>
        <w:tab/>
        <w:t>HANDLE</w:t>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OPort</w:t>
        <w:tab/>
        <w:t>- Pointer to the PortControlBlock of the calling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h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is used to inform the Device DLL that the attempt to connect/listen is completed (terminated, succeeded,etc).  This may be used by the Device DLL to do any clean-up work for that connection/listen attempy. The API call is synchronou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DWORD</w:t>
        <w:tab/>
        <w:t>DeviceWork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 xml:space="preserve">IN </w:t>
        <w:tab/>
        <w:t>HANDLE</w:t>
        <w:tab/>
        <w:tab/>
        <w:t>hIO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IN</w:t>
        <w:tab/>
        <w:t>HANDLE</w:t>
        <w:tab/>
        <w:tab/>
        <w:t>hNotifi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ort</w:t>
        <w:tab/>
        <w:t>- Pointer to the PortControlBlock of the calling port.</w:t>
      </w:r>
    </w:p>
    <w:p>
      <w:pPr>
        <w:pStyle w:val="Normal"/>
        <w:keepNext w:val="true"/>
        <w:keepLines/>
        <w:tabs>
          <w:tab w:val="clear" w:pos="720"/>
          <w:tab w:val="left" w:pos="1440" w:leader="none"/>
        </w:tabs>
        <w:bidi w:val="0"/>
        <w:ind w:left="180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Notifier</w:t>
        <w:tab/>
        <w:t>- Handle to event used to request RAS Manager's attention. Callback address for DOS/Windows.</w:t>
      </w:r>
    </w:p>
    <w:p>
      <w:pPr>
        <w:pStyle w:val="Normal"/>
        <w:keepNext w:val="true"/>
        <w:keepLines/>
        <w:tabs>
          <w:tab w:val="clear" w:pos="720"/>
          <w:tab w:val="left" w:pos="1440" w:leader="none"/>
        </w:tab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_UNRECOGNIZED_RESPONS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specific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used to call the Device DLL so that it can further process the connection/listening attempt. In case of Win32 this API will be called when the event specified in the (DeviceConnect() or DeviceListen() APIs is signalled. In DOS/Windows this API is called when the callback function is called indicating the complete of the operation requested. Th API call is synchronous. The DLL should initiate the next step in the connection attempt asynchronously (with the supplied event in Win32) and return with the PENDING return code. If the operation in progress is complete it should return SUCCESS or the relevant return cod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ata Structur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a structures relevant to Device DLLs ar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ypedef &lt;type&gt; FOO FOO is implici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DEVIC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HAR </w:t>
        <w:tab/>
        <w:t xml:space="preserve">D_Name </w:t>
        <w:tab/>
        <w:t>[MAX_DEVICE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DEVICE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ORD</w:t>
        <w:tab/>
        <w:t>DI_NumOfParam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MS</w:t>
        <w:tab/>
        <w:t>DI_DeviceParams[1]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PARAM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P_Key</w:t>
        <w:tab/>
        <w:tab/>
        <w:t>[MAX_PARAM_KEY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ORMAT</w:t>
        <w:tab/>
        <w:t>P_Typ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YTE</w:t>
        <w:tab/>
        <w:tab/>
        <w:t xml:space="preserve">P_Attribute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VALUE </w:t>
        <w:tab/>
        <w:t>P_Value ;</w:t>
        <w:tab/>
        <w:t>[MAX_PARAM_VALUE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on VALU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LONG</w:t>
        <w:tab/>
        <w:t>Number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HAR </w:t>
        <w:tab/>
        <w:t>String</w:t>
        <w:tab/>
        <w:t>[MAX_VALUE_STRING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FORMA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TR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LO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ttributes: Can be a combination of:</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w:t>
        <w:tab/>
        <w:t>ADMIN_PARAMETER</w:t>
        <w:tab/>
        <w:tab/>
        <w:t>0x01</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w:t>
        <w:tab/>
        <w:t>MANDATORY_PARAMETER</w:t>
        <w:tab/>
        <w:t>0x02</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true"/>
        <w:keepLines/>
        <w:bidi w:val="0"/>
        <w:ind w:left="360" w:hanging="0"/>
        <w:jc w:val="both"/>
        <w:rPr/>
      </w:pPr>
      <w:r>
        <w:rPr/>
        <w:t>Install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DLLs should be installed for NT RAS Client and for the NT Remote Access Server in a directory present in the %LIBPATH% environment. In case of DOS, since there is no LIBPATH variable, RAS Manager will append "%LANROOT%\netlib\" to the Device DLLs names before attach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0T11:27:00Z</cp:lastPrinted>
  <cp:revision>0</cp:revision>
  <dc:subject/>
  <dc:title/>
</cp:coreProperties>
</file>