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N Manager 3.0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onent Design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 Manager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 Confid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instrText xml:space="preserve"> DATE \@"M/d/yy" </w:instrText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fldChar w:fldCharType="separate"/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t>7/28/26</w:t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ohn Lude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cro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ail:Joh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ision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vi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/29/91</w:t>
        <w:tab/>
        <w:t>First draf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sues 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</w:t>
        <w:tab/>
        <w:t>How to recover from writing out a resource that has changed from under u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Definition of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CDD describes the File Manager extensions as described in LM30 UI specs (aka NT Product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</w:t>
        <w:tab/>
        <w:t>Functional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</w:t>
        <w:tab/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File Security Edito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y Justi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</w:t>
        <w:tab/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NT File Manager Extension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y Joe Belfiore, Chuck Chan and Rob Pr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</w:t>
        <w:tab/>
        <w:t>Related Component Design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</w:t>
        <w:tab/>
        <w:t>BLT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Design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1</w:t>
        <w:tab/>
        <w:t>Problem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verriding goal of the FMX dll is to allow for a single UI when administering NT and downlevel (LM) servers.  A further design goal is to make the permissions system general enough to be used throughout 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2</w:t>
        <w:tab/>
        <w:t>Design Assum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3</w:t>
        <w:tab/>
        <w:t>Design constr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Development Tools, Platforms and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Plat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 Windows 3.1 Protec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 NT Product 1 Win3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Down Level Suppo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Generic CDD Template for LM3.0 UI Group</dc:description>
  <cp:keywords>component design document</cp:keywords>
  <dc:language>en-US</dc:language>
  <cp:lastModifiedBy>Johnl</cp:lastModifiedBy>
  <cp:revision>0</cp:revision>
  <dc:subject/>
  <dc:title>FMX C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0.1000</vt:lpwstr>
  </property>
</Properties>
</file>