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9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9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5904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59047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904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5904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9047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9047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904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90479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Persistent Notifications</w:t>
      </w:r>
    </w:p>
    <w:p>
      <w:pPr>
        <w:pStyle w:val="Abstract"/>
        <w:rPr/>
      </w:pPr>
      <w:r>
        <w:rPr/>
        <w:t>Current Nt and Ntfs notification mechanisms provide volatile information.  Crash-resistance is difficult or impossible to obtain, resulting in architectures that have significant side-databases and polling.  NtOfs provides a means whereby interested services can read from a persistent log of changes.</w:t>
      </w:r>
    </w:p>
    <w:p>
      <w:pPr>
        <w:pStyle w:val="Heading1"/>
        <w:rPr/>
      </w:pPr>
      <w:r>
        <w:rPr/>
        <w:t>Requirements</w:t>
      </w:r>
    </w:p>
    <w:p>
      <w:pPr>
        <w:pStyle w:val="Body"/>
        <w:rPr/>
      </w:pPr>
      <w:r>
        <w:rPr/>
        <w:t>There are two internal (to MS) sources of requirements for persistent notifications:  Content Index/Query and Replication.  There are several activities within Ci/Query that utilize these notifications.</w:t>
      </w:r>
    </w:p>
    <w:p>
      <w:pPr>
        <w:pStyle w:val="Body"/>
        <w:rPr/>
      </w:pPr>
      <w:r>
        <w:rPr>
          <w:b/>
          <w:bCs/>
        </w:rPr>
        <w:t>Ci filtering notification</w:t>
      </w:r>
      <w:r>
        <w:rPr/>
        <w:t xml:space="preserve">.  Once Ci is functioning, it is notified whenever a changed file/directory is </w:t>
      </w:r>
      <w:r>
        <w:rPr>
          <w:i/>
          <w:iCs/>
        </w:rPr>
        <w:t>closed</w:t>
      </w:r>
      <w:r>
        <w:rPr/>
        <w:t>, not when the change occurs.  Ci gathers together these changes along with the time that the changes occurred.  Ci prefers that the notifications be restricted to a particular subtree(s).  However, if the full path is available at notification time, notification of everything on the volume is acceptable.</w:t>
      </w:r>
    </w:p>
    <w:p>
      <w:pPr>
        <w:pStyle w:val="Body"/>
        <w:rPr>
          <w:b/>
          <w:b/>
          <w:bCs/>
        </w:rPr>
      </w:pPr>
      <w:r>
        <w:rPr>
          <w:b/>
          <w:bCs/>
        </w:rPr>
        <w:t>Ci filtering</w:t>
      </w:r>
      <w:r>
        <w:rPr/>
        <w:t>. Ci filters documents in the order that it receives change notification.  It groups the filtering results and keeps the time of change of the most recent document entered into the group.</w:t>
      </w:r>
    </w:p>
    <w:p>
      <w:pPr>
        <w:pStyle w:val="Body"/>
        <w:rPr/>
      </w:pPr>
      <w:r>
        <w:rPr>
          <w:b/>
          <w:bCs/>
        </w:rPr>
        <w:t>Ci checkpoint</w:t>
      </w:r>
      <w:r>
        <w:rPr/>
        <w:t>.  When Ci has gathered a large enough group, it flushes the group to the disk and also writes out the time from the most recent document in the group.   At this point Ci knows that its database is up-to-date with all changes w. r. t. that time.  Ci is no longer interested in changes that occurred before that time.</w:t>
      </w:r>
    </w:p>
    <w:p>
      <w:pPr>
        <w:pStyle w:val="Body"/>
        <w:rPr/>
      </w:pPr>
      <w:r>
        <w:rPr>
          <w:b/>
          <w:bCs/>
        </w:rPr>
        <w:t>Restart</w:t>
      </w:r>
      <w:r>
        <w:rPr/>
        <w:t xml:space="preserve">.  Upon restart of Ci, </w:t>
      </w:r>
      <w:r>
        <w:rPr>
          <w:i/>
          <w:iCs/>
        </w:rPr>
        <w:t>regardless of whether it was shutdown cleanly</w:t>
      </w:r>
      <w:r>
        <w:rPr/>
        <w:t>, Ci looks for all files/directories that have changed between Ci’s last checkpoint and the present time. The changed set of files/directories is used to pre-populate the Ci filtering queue.</w:t>
      </w:r>
    </w:p>
    <w:p>
      <w:pPr>
        <w:pStyle w:val="Body"/>
        <w:rPr/>
      </w:pPr>
      <w:r>
        <w:rPr/>
        <w:t>Replication uses persistent notifications in a similar fashion:</w:t>
      </w:r>
    </w:p>
    <w:p>
      <w:pPr>
        <w:pStyle w:val="Body"/>
        <w:rPr/>
      </w:pPr>
      <w:r>
        <w:rPr>
          <w:b/>
          <w:bCs/>
        </w:rPr>
        <w:t>Replication checkpoint</w:t>
      </w:r>
      <w:r>
        <w:rPr/>
        <w:t>.  When a replication activity is complete, the replicator stores the time of the most recently changed document that was replicated.  It is no longer interested in changes that occurred before that time.</w:t>
      </w:r>
    </w:p>
    <w:p>
      <w:pPr>
        <w:pStyle w:val="Body"/>
        <w:rPr/>
      </w:pPr>
      <w:r>
        <w:rPr>
          <w:b/>
          <w:bCs/>
        </w:rPr>
        <w:t>Replication sweep</w:t>
      </w:r>
      <w:r>
        <w:rPr/>
        <w:t>.  When a sweep is activated, the replicator looks for all documents that have changed between the last checkpoint and now. Replication prefers that the notifications be restricted to a particular subtree(s).  However, if the full path is available at notification time, notification of everything on the volume is acceptable.</w:t>
      </w:r>
    </w:p>
    <w:p>
      <w:pPr>
        <w:pStyle w:val="Body"/>
        <w:rPr/>
      </w:pPr>
      <w:r>
        <w:rPr/>
        <w:t xml:space="preserve">Despite the usage of “time”, above, usage of system-provided time stamps is not sufficient.  System time stamps move backwards and are freely modifiable by users or applications.  Having a time stamp move backward (via a “restore” or HSM migrate) may result in a changed document not be replicated nor filtered.  Having a time stamp move forward may result in a document being filtered or replicated twice (a bad idea on a WAN).  A more strict notion of </w:t>
      </w:r>
      <w:r>
        <w:rPr>
          <w:i/>
          <w:iCs/>
        </w:rPr>
        <w:t>time</w:t>
      </w:r>
      <w:r>
        <w:rPr/>
        <w:t xml:space="preserve"> is needed than what the system currently provides.</w:t>
      </w:r>
    </w:p>
    <w:p>
      <w:pPr>
        <w:pStyle w:val="Body"/>
        <w:rPr/>
      </w:pPr>
      <w:r>
        <w:rPr/>
        <w:t>Neither WinFile, nor Explorer have any requirements on persistent notifications.  These applications have threads of control that can largely adapt to the Win32 ChangeNotify model and rely only on active notification.</w:t>
      </w:r>
    </w:p>
    <w:p>
      <w:pPr>
        <w:pStyle w:val="Body"/>
        <w:rPr/>
      </w:pPr>
      <w:r>
        <w:rPr/>
        <w:t>These uses give rise to some specific requirements:</w:t>
      </w:r>
    </w:p>
    <w:p>
      <w:pPr>
        <w:pStyle w:val="Body"/>
        <w:numPr>
          <w:ilvl w:val="0"/>
          <w:numId w:val="2"/>
        </w:numPr>
        <w:tabs>
          <w:tab w:val="clear" w:pos="720"/>
          <w:tab w:val="left" w:pos="0" w:leader="none"/>
        </w:tabs>
        <w:ind w:left="720" w:hanging="720"/>
        <w:rPr/>
      </w:pPr>
      <w:r>
        <w:rPr>
          <w:b/>
          <w:bCs/>
        </w:rPr>
        <w:t>Change sequence numbers</w:t>
      </w:r>
      <w:r>
        <w:rPr/>
        <w:t>.  This is a replacement for “time” above.  These sequence numbers are small in size and are non-decreasing.  This makes them efficient to store and efficient to use for range-retrieval.</w:t>
      </w:r>
    </w:p>
    <w:p>
      <w:pPr>
        <w:pStyle w:val="Body"/>
        <w:numPr>
          <w:ilvl w:val="0"/>
          <w:numId w:val="2"/>
        </w:numPr>
        <w:tabs>
          <w:tab w:val="clear" w:pos="720"/>
          <w:tab w:val="left" w:pos="0" w:leader="none"/>
        </w:tabs>
        <w:ind w:left="720" w:hanging="720"/>
        <w:rPr/>
      </w:pPr>
      <w:r>
        <w:rPr>
          <w:b/>
          <w:bCs/>
        </w:rPr>
        <w:t>Strict ordering at notification</w:t>
      </w:r>
      <w:r>
        <w:rPr/>
        <w:t>.  Since Ci/Replication may checkpoint between any two notifications, having a decreasing sequence number could result in missing a document for replication or filtering.</w:t>
      </w:r>
    </w:p>
    <w:p>
      <w:pPr>
        <w:pStyle w:val="Body"/>
        <w:numPr>
          <w:ilvl w:val="0"/>
          <w:numId w:val="2"/>
        </w:numPr>
        <w:tabs>
          <w:tab w:val="clear" w:pos="720"/>
          <w:tab w:val="left" w:pos="0" w:leader="none"/>
        </w:tabs>
        <w:ind w:left="360" w:hanging="360"/>
        <w:rPr/>
      </w:pPr>
      <w:r>
        <w:rPr>
          <w:b/>
          <w:bCs/>
        </w:rPr>
        <w:t>Efficient query-by-range</w:t>
      </w:r>
      <w:r>
        <w:rPr/>
        <w:t>.  Both services need to retrieve documents that have changed in a particular range of  “time”.</w:t>
      </w:r>
    </w:p>
    <w:p>
      <w:pPr>
        <w:pStyle w:val="Heading1"/>
        <w:rPr/>
      </w:pPr>
      <w:r>
        <w:rPr/>
        <w:t>Description</w:t>
      </w:r>
    </w:p>
    <w:p>
      <w:pPr>
        <w:pStyle w:val="Body"/>
        <w:rPr/>
      </w:pPr>
      <w:r>
        <w:rPr/>
      </w:r>
    </w:p>
    <w:p>
      <w:pPr>
        <w:pStyle w:val="Heading1"/>
        <w:rPr/>
      </w:pPr>
      <w:r>
        <w:rPr/>
        <w:t>Implementation</w:t>
      </w:r>
    </w:p>
    <w:p>
      <w:pPr>
        <w:pStyle w:val="Heading2"/>
        <w:ind w:right="3600" w:hanging="0"/>
        <w:rPr/>
      </w:pPr>
      <w:r>
        <w:rPr/>
        <w:t>Data Structures</w:t>
      </w:r>
    </w:p>
    <w:p>
      <w:pPr>
        <w:pStyle w:val="Heading1"/>
        <w:rPr/>
      </w:pPr>
      <w:r>
        <w:rPr/>
        <w:t>APIs</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4</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1/1996 09:50: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USNs Change Log Deletion Log</cp:keywords>
  <dc:language>en-US</dc:language>
  <cp:lastModifiedBy>Mark Zbikowski</cp:lastModifiedBy>
  <cp:lastPrinted>1996-01-23T17:03:00Z</cp:lastPrinted>
  <dcterms:modified xsi:type="dcterms:W3CDTF">1996-06-11T21:50:00Z</dcterms:modified>
  <cp:revision>22</cp:revision>
  <dc:subject>Retaining Change and Deletion Events</dc:subject>
  <dc:title>Persistent Notifications</dc:title>
</cp:coreProperties>
</file>