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fkjhsdfkjhsdf Foo Bar</w:t>
      </w:r>
    </w:p>
    <w:p>
      <w:pPr>
        <w:pStyle w:val="Normal"/>
        <w:rPr/>
      </w:pPr>
      <w:r>
        <w:rPr/>
        <w:t>s djksafdljsafd</w:t>
      </w:r>
    </w:p>
    <w:p>
      <w:pPr>
        <w:pStyle w:val="Normal"/>
        <w:rPr/>
      </w:pPr>
      <w:r>
        <w:rPr/>
        <w:t>sdflkhjsfadlhsfad</w:t>
      </w:r>
    </w:p>
    <w:p>
      <w:pPr>
        <w:pStyle w:val="Normal"/>
        <w:rPr/>
      </w:pPr>
      <w:r>
        <w:rPr/>
        <w:t>sdfhsdfoihs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uthor of the document.</dc:creator>
  <dc:description>Comments of the document.</dc:description>
  <cp:keywords>Keywords of the document.</cp:keywords>
  <dc:language>en-US</dc:language>
  <cp:lastModifiedBy>Bill Morel</cp:lastModifiedBy>
  <cp:lastPrinted>1995-04-07T12:04:00Z</cp:lastPrinted>
  <cp:revision>3</cp:revision>
  <dc:subject>Subject of the document.</dc:subject>
  <dc:title>Title of the document.</dc:title>
</cp:coreProperties>
</file>