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Project:</w:t>
      </w:r>
      <w:r>
        <w:rPr>
          <w:rFonts w:eastAsia="roman a" w:cs="roman a" w:ascii="roman a" w:hAnsi="roman a"/>
          <w:color w:val="000000"/>
          <w:sz w:val="24"/>
          <w:szCs w:val="24"/>
          <w:lang w:val="en-US"/>
        </w:rPr>
        <w:t xml:space="preserve">  NT Graphic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Revision history:</w:t>
      </w:r>
    </w:p>
    <w:p>
      <w:pPr>
        <w:pStyle w:val="Normal"/>
        <w:bidi w:val="0"/>
        <w:spacing w:lineRule="auto" w:line="240" w:before="0" w:after="0"/>
        <w:ind w:left="0" w:right="0" w:hanging="0"/>
        <w:jc w:val="left"/>
        <w:rPr/>
      </w:pPr>
      <w:r>
        <w:rPr>
          <w:rFonts w:eastAsia="roman a" w:cs="roman a" w:ascii="roman a" w:hAnsi="roman a"/>
          <w:color w:val="000000"/>
          <w:sz w:val="24"/>
          <w:szCs w:val="24"/>
          <w:u w:val="single"/>
          <w:lang w:val="en-US"/>
        </w:rPr>
        <w:t>Nam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Date</w:t>
      </w:r>
      <w:r>
        <w:rPr>
          <w:rFonts w:eastAsia="modern a" w:cs="modern a" w:ascii="modern a" w:hAnsi="modern a"/>
          <w:color w:val="000000"/>
          <w:sz w:val="24"/>
          <w:szCs w:val="24"/>
          <w:lang w:val="en-US"/>
        </w:rPr>
        <w:tab/>
        <w:tab/>
      </w:r>
      <w:r>
        <w:rPr>
          <w:rFonts w:eastAsia="roman a" w:cs="roman a" w:ascii="roman a" w:hAnsi="roman a"/>
          <w:color w:val="000000"/>
          <w:sz w:val="24"/>
          <w:szCs w:val="24"/>
          <w:u w:val="single"/>
          <w:lang w:val="en-US"/>
        </w:rPr>
        <w:t>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1/28/90</w:t>
        <w:tab/>
        <w:t>Initial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21/91</w:t>
        <w:tab/>
        <w:t>Updated Driver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D</w:t>
        <w:tab/>
        <w:tab/>
        <w:t>1/28/91</w:t>
        <w:tab/>
        <w:t>Updated Fon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ilestones</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Describe milestones in one or two sentences including what is accomplished and how its demonstrated.  These should correspond to the Project milestones.  Identify by the same name that's in the project report.  Don't include the date.  We'll get that off the Project.</w:t>
      </w:r>
    </w:p>
    <w:p>
      <w:pPr>
        <w:pStyle w:val="Normal"/>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The milestones will generally either be "generic" and require no further definition (such as, "functional specification complete") or will identify subsets of functionality described in a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elf Hosted System</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lient Server Infrastructure -- Graphics Engine up and running as simple client/server.  Graphics Engine is running in separate process.  Client side DLL that set up connection between client and server and ships the calls across exists and works.  Supports multiple process and multiple threads per process.  Examples stubs in place for lowest level calls.  Demonstrated by running NT Graphics Tes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Quick &amp; Dirty Source Bitmaps -- Scaffolding code for source bitmaps.  Demonstrated by blting bitmap to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wing Tool Functions -- Brush realization and associated support code.  Demonstrated by blting with a solid bru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orms -- All Win3 compatible transform calls.  Demonstrated by changing map mode and watching objects change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mple Text Out -- Ability to do TextOut to screen with monospace system font.  Uses default positioning, color, attributes, etc.  Font cache will not be implemented yet.  Performance will be slower than Wi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mple Create Font -- Ability to do CreateFont of exact match to Win3.0 raster font.  AddFontResource and SelectObject will be func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lor Palette Functions -- Win3 palett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ile on MIPS -- All SHS graphics engine code successfully compiles with the MIPS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uns on MIPS -- All SHS graphics engine code successfully runs on the Jazz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gine Complete for SHS -- All graphics engine code required for the SHS is done.</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aster Font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ster Font Driver -- Font driver that conforms to NT IFI interface and reads Win3.0 raster font files.  Runs on x86 and MIP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D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irst Draft Out for Review -- First draft of spec.  Complete and reviewed by NT Graphics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Final DDI Spec -- Complete spec reviewed around company, presented to BillG.  Agreement from all necessary parties.  </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D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ft GDI Compatible API Spec  -- Complete spec of all published Win3.0 GDI API calls updated for 32-bits and corrected to accurately reflect existing Windows product.  Reviewed within NT Graphics group.  Ready for distribution to ISV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Compatible API Spec -- Win32 GDI spec for published Win3.0 APIs that has been reviewed around company and by ISVs.  All outstanding issues sett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raft GDI Undocumented Calls -- Draft of all needed undocumented calls for Win32 GDI.  Reviewed within NT Graphics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Undocumented Calls -- Spec of calls agreed between NT Graphics group and people who ne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raft GDI Enhancement Spec -- Draft of all proposed enhancements to GDI APIs.  Drafts reviewed within NT Graphics group.  Calls ready for distribution around company and to ISV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GDI Enhancement Spec -- Final spec of all enhancements to GDI APIs.  Agreed upon by development, program management, and marketing.</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Metafile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Draft Metafile Design -- First pass at Win32 Metafile design.  Draft reviewed within NT Graphics group.  Ready for distribution around company.  Include description of all calls, planned enhancements, and covers interoperability with Win16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al Metafile Design -- Calls, enhancements, and design agreed by development, program management, and marketing.</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spla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GA Display Driver -- Functional display driver that supports calls needed by Window Manager for SHS that displays only ANSI windows.  Runs only on x86 platforms in 640 x 480 resolutions. Support for:</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GA Initialization</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lor -- Soli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sor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rvTextOut (font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ource Bitblt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lett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azz Display Driver -- Functional display driver that supports calls needed by Window Manager for SHS that displays only ANSI windows.  Runs only on MIPS platforms.  Supports Inmos 300B graphics chip in 1280 x 1024 x 8 mode.  Support for:</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itialization</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lor -- Soli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ursor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rvTextOut (font suppor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ource Bitblt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alett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ftware Development Kit</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in3 font support -- Support for all Win3.0 font and text calls.  System is able to load all Win3 font files and display on screen. Performance improved over IDW font/text support.  We will not have support for Win3.1 calls, TrueType, font mapper, or any new function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Bitmap support -- Support for Win3 level of functionality of Bitmaps, BitBlts, DIBitmaps and associated operations.  Performance may be lower than Win 3 r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ing -- Full support for all spec'ed filling modes and calls.</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splay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VGA Display Driver -- Fully functional VGA display driver.  Implements all required functionality.  Some performance work still necessary.  Does not support Super VGA modes.  Additional work from SH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there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l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e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Jazz Display Driver -- Fully functional VGA display driver.  Implements all required functionality.  Some performance work still necessary.  Supports only 8 bit per pel mode.</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thered Brushe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ill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e Drawing</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ave/Restore Screen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ome of these are engine simulations.  They are listed here to make this document easier to unders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Product 1</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raphics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I Font Support -- Full support for installable, intelligent, font interface.  Support is explained in IFI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Outline Font Support -- Support in engine and APIs for outline fo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ll Text Support -- Support is rounded out for all Text functions in spec.  Includes support for vertical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retchBlt -- Engine support for StretchBlt.  All flavors of this call are fully func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ide lines -- Full, non-buggy support for drawing lines greater than one pel w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Journal Files -- Full support for journal files.  (Not yet spec'ed).  </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 xml:space="preserve">TrueType Font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ueType Font Driver --- Font driver that conforms to NT IFI interface and reads TrueType font files and passes outline fonts across the IFI.</w:t>
      </w:r>
    </w:p>
    <w:p>
      <w:pPr>
        <w:pStyle w:val="Normal"/>
        <w:bidi w:val="0"/>
        <w:spacing w:lineRule="auto" w:line="240" w:before="0" w:after="0"/>
        <w:ind w:left="0" w:right="0" w:hanging="0"/>
        <w:jc w:val="left"/>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 xml:space="preserve">Display Driv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Super VGA Driver -- VGA Driver that supports high resolution modes of VGA Driver (1024 x 780 x 16 colors).  Additional work from SDK:</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iling Bl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le Desktops and monitor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uper VGA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lete Jazz Display Driver -- Fully functional and tuned Jazz display driver.  Additional Work from the SDK:</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iling Blt</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le Desktops and monitors</w:t>
      </w:r>
    </w:p>
    <w:p>
      <w:pPr>
        <w:pStyle w:val="Normal"/>
        <w:bidi w:val="0"/>
        <w:spacing w:lineRule="auto" w:line="240" w:before="0" w:after="0"/>
        <w:ind w:left="43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6-bit per p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pendencies/Ri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Front -- owned by FloydR's group.  We need a CFront preprocessor that produces code that is accepted by both the x86 compiler and the MIPS compiler.  True C++ compilers would be nice, but may be too much to ask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n 3.1 feature freeze -- We have review the proposed changes to the win api for 3.1.  The affects on GDI are not large.  If they add tons of features at the last minute it could cause lots of problems, especially if we do not get to review the proposed AP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ble MIPS/Jazz Hardware Platform.  We need stable, non-buggy hardware to run on.  We need to have a sufficient number of machines for developers to tes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ble NT and Win32 Base -- We are heavily dependant upon the base subsystem being available and real-time support for bugs.  Unstable builds can also cause us probl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e sharing with DOS Win32.  This is more of a concern.  Will the NT Graphics engine be required to run on DOS?  What affects will this have on the design and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 Content.  Our single largest issue.  Which of the dozen areas of GDI enhancements will we have to do?  When will this list be narrowed down?  Will it really be the final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ocumented Calls.  Are there undocumented calls that people are using that we will have to add to our product?  The plan of record is not to do undocumented calls.  Most were added for the window manager or printer subsystem and are not used anymore.</w:t>
      </w:r>
    </w:p>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111/27/90&gt;!</dc:description>
  <dc:language>en-US</dc:language>
  <cp:lastModifiedBy/>
  <cp:revision>0</cp:revision>
  <dc:subject/>
  <dc:title/>
</cp:coreProperties>
</file>